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qu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, both ELS and non-ELS and FLOCS mark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dgments received by the office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for the agent as a percentage of total number lodg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number of clients not lodged for the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for the agent as a percentage of tot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-FO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not lodged Nationally as a percentage of total National cli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weekly data up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dgment Statistics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5 Lodgment Statistics Report (O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Lodgment Statistics Report</dc:title>
</cp:coreProperties>
</file>