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qui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Seco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Thi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Four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n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 of the Pea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House of Assemb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House of Representat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Legislative Assemb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Legislative Counc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of Parlia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ens Couns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ffix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ffix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4</w:t>
      <w:tab/>
      <w:t xml:space="preserve">Page F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uffix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9 Table 9 : Suffix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Suffix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F9 Table 9 : Suffix Codes</dc:title>
</cp:coreProperties>
</file>