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803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B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ub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F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fghanist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gol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guill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and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ban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dorr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ted Arab Emirat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genti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en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erican Samo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tarctic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ench Southern Territor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tigua and Barbud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Z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zerbaij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D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rund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lgiu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ni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naire, Saint Eustatius and Saba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F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rkina Fas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G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nglades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G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lgar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H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hrai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H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hama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I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snia and Herzegovi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L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Barthelem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L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laru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LZ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liz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M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rmud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liv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azi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rbado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unei Darussala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T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hut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V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uvet Is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W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tswa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entral African Republ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nad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C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cos (Keeling)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itzer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IV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te D Ivoire (Ivory Coast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M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mero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go, Democratic Republic of (was Zair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go, Peoples Republic o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ok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lomb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oro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PV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pe Verd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sta Ric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b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aca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X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ristmas Is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Y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yman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Y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ypru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Z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zech Republ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rman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J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jibout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M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minic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N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nma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minican Republ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Z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ger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C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cuad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G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gyp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R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ritre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S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stern Sahar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S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ai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S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ston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T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thiop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J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j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lkland Islands (Malvinas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oe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S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cronesia, Federated States o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b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B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ted Kingdo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org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G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ernse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H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ha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I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ibralt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I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ine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L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adeloup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M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mb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N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inea-Bissau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NQ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quatorial Guine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ee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enad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een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T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atemal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ench Guia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a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ya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K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ng Ko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M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ard and McDonald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N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ndura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RV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oatia (Hrvatska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T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it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U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unga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D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ones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M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sle of Man, Th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O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itish Indian Ocean Territo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e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Q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aq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S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ce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S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srae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al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A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amaic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E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erse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rd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P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ap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AZ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azakhst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E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eny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GZ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yrgyzst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H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mbod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I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iribat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N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Kitts and Nevi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O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orea, Republic of (South Korea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W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uwai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o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B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ban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B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ber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B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by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C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Luc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echtenstei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K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ri Lank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S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soth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T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thuan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U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uxembour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V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tv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au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Martin (French part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rocc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C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nac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D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ldov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D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dagasc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DV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ldiv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xic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H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shall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K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edonia, The Former Yugoslav Republic o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L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l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L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lt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M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yanmar (was Burma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N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ntenegr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N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ngol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N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rthern Mariana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Z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zambiqu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R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uritan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S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ntserra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TQ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tiniqu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uritiu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W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law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Y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lays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Y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yot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mib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C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 Caledon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i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F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rfolk Is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G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iger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I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icaragu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I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iu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L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her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rwa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P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p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R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uru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Z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 Zea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M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m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kist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nam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C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itcairn Is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u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ilippin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lau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N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pua New Guine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erto Ric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orea, Democratic Peoples Republic of (North Korea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rtug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ragua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lestinian Territory, Occupi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Y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ench Polynes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QA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Qat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un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man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U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ussian Fed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W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wand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udi Arab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D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d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neg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G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ingapo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G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uth Georgia and the South Sandwich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Hele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J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valbard and Jan Mayen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L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lomon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L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ierra Leo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LV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 Salvad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M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n Marin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mal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Pierre and Miquel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R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b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S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uth Sud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o Tome and Princip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inam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V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lovakia (Slovak Republic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V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loven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ede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Z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azi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X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Martin (Dutch part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Y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ychell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Y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yr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C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rks and Caicos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C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a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G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g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ai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J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jikist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K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kelau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K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rkmenist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L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ast Timor (Timor-Lest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ng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T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inidad and Tobag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nis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rke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V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valu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W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iw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Z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nzan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G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gand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K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krai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M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ted States Minor Outlying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R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rugua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S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ted Stat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Z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zbekist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A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ly See (Vatican City Stat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C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Vincent and the Grenadin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nezuel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G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itish Virgin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I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ted States Virgin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N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ietna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U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anuatu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L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llis and Futuna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S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mo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E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eme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ZA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uth Afric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ZM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Zamb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ZW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Zimbabwe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Country Code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3.4</w:t>
      <w:tab/>
      <w:t xml:space="preserve">Page F13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Country Code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3.4</w:t>
      <w:tab/>
      <w:t xml:space="preserve">Page F13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Country Cod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Country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F13 Table 13 : Country Codes</w:t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Country Cod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Country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3:48:00Z</dcterms:created>
  <dc:creator>Pirapa</dc:creator>
  <dc:description/>
  <cp:keywords/>
  <dc:language>en-US</dc:language>
  <cp:lastModifiedBy>Pirapa</cp:lastModifiedBy>
  <dcterms:modified xsi:type="dcterms:W3CDTF">2013-02-20T03:48:00Z</dcterms:modified>
  <cp:revision>2</cp:revision>
  <dc:subject/>
  <dc:title>F13 Table 13 : Country Codes</dc:title>
</cp:coreProperties>
</file>