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E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E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n Dr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i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O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anz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e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W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n Guil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ian New 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vertible Mar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n Lev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ian Re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ultr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lai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ss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N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uan Renmin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n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V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 Escud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Kor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K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ish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kf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n Bir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K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und Ster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r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ian Ce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las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tz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mp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n Ku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ou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i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pia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Israeli Sheq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Q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ian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P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R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Korean W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i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Z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n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n Lit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n La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an Dir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n Le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gasy Ari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gri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a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gui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V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fiya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X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an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n Ringg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Z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tic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doba O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egian Kr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ese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b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evo So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G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,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lo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u (New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Ru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Riy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C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 Rupe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ese Pou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ish Kro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ese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b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 Co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n Po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lange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on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n Din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'a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urkish Li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V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Taiw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n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A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yv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 Shill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Y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 Pe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 S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ar Fuer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EA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Caribbean Doll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A Franc BCE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XP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P Fran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i Ri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 Kwach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 Dolla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oreign Currenc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4 Table 14 : Foreign Currenc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urrenc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4 Table 14 : Foreign Currency Codes</dc:title>
</cp:coreProperties>
</file>