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C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address of main busin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E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Explanation and justification for work purpo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Description of car (make, mode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Amount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Clai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Standard evidence/calculation inform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Explain how these expenses relate to your work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Category of expense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Amount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Standard evidence/calcul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form, protective or occupation specific clothing and laundry expenses - Description of clothing and justification for work purpo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Category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Amount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Standard evidence/calculation inform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Explain how expenses relate to current work activ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Name of cour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Institu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Category of expense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Gro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Standard evidence/calculation inform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Explanation and justification for work purposes of each expen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Category of expense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F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Amount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I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Standard evidence/calculation inform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Details of "other"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J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Details of "other" clothing category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J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Details of "other" category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K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Details of "other" category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N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Log book method - business %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N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Total business kilometres (cents per km method on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N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Car cost pri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 expenses - Details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travel expenses - Details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othing expenses - Details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lf education expenses - Explanation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V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work expenses - Details of "other" evidence/calculation code us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W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of Rental Property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of Rental Property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of Rental Property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dress of Rental Property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property first earned rental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al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ntal related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on loa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perty agent fees/commiss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ertising for tena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dy corporate fe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ean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X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allowances (depreciation on plant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ur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st contro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tionery, telephone, and postag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rdening/lawn mow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cil rat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ter charg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d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airs and mainten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vel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ndry rental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r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 B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ributed foreign income - Listed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Y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ributed foreign income - Section 404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empt income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mp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type - Category 1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type - Category 1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type - Category 2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- Category 2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50-5 ITAA 1997 trust indicato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contac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contact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contact fax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contact fax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review contact e-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CZ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ance instalm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R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C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G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C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G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3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Index of all Tags Part C</dc:title>
</cp:coreProperties>
</file>