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ond Lieuten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le Sea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BO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bo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man/Aircraft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hief Marsh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DR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ommod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DERM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der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Marsh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BISH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bi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DEAC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deac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OC PRO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ociate Prof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Vice Marsh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ONE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o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SH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gad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t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DINA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di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DR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od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D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d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pl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M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a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M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on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TE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t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po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ef Pet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M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m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C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c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CONE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co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PUTY SUP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puty Superintend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CHE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ch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K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k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cutor f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GOF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ying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T 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ight Lieuten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SG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ight Serge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N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P CAP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up Capt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our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 JUDG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ourable Ju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 JU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ourable Jus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R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s/Her Royal High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DG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s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ding Aircraft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C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ding Aircraftwo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D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d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B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ce Bombard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CP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ce Corpo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R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ding Sea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uten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 CM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utenant Comma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 C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utenant Colon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 G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utenant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j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J G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jor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TE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R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r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RE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r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D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dship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sign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ST RE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st Revere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RIARC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riar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T OF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lo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T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BB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bb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r Admi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T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vere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resentative f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 H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ht Honour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 RE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ht Revere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 REV BISH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ht Reverend Bi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 REV M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ht Reverend Monsign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B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 Lieuten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G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ge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NR CON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ior Cons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QN L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quadron L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SG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ff Serge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intend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AM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am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f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D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ce Admi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RY RE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ry Revere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C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SCOUN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scou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G C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g Comma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ran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rant Officer Class 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rant Officer Class 2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itle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5</w:t>
      <w:tab/>
      <w:t xml:space="preserve">Page F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itle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5</w:t>
      <w:tab/>
      <w:t xml:space="preserve">Page F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itl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8 Table 8 : Title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itl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8:00Z</dcterms:created>
  <dc:creator>Pirapa</dc:creator>
  <dc:description/>
  <cp:keywords/>
  <dc:language>en-US</dc:language>
  <cp:lastModifiedBy>Pirapa</cp:lastModifiedBy>
  <dcterms:modified xsi:type="dcterms:W3CDTF">2013-03-25T03:28:00Z</dcterms:modified>
  <cp:revision>2</cp:revision>
  <dc:subject/>
  <dc:title>F8 Table 8 : Title Codes</dc:title>
</cp:coreProperties>
</file>