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8 V1624A V1624B V16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e/s to be upd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ype/s sele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o be received by Agent/Cli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gent/Intermediary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2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gent/Intermediary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2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5 Agent/Intermediary preference (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Agent/Intermediary preference</dc:title>
</cp:coreProperties>
</file>