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applicant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applicant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applicant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7A V2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7A V2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A V27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A V27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simil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A V2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simil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A V2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27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rule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A V53B V53F V53I V53J V137A V138B V138C V139 V140 V141 V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rule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B V53H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rule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H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3I V53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organisation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A V53C V53F V53G V138A V139 V279 V632D V6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organisation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G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5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C V1201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A V53F V137C V138A V139 V279 V632A V632B V632C V632D V6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9 V6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ACN/ARB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632A V632B V632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overseas l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A V632A V632B V632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organis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632D V6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G V210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G V210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s to be answered by the Commission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s to be conside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description of the facts and supporting documents relating to the questions rai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on with 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ant Sections of the ITAA or other Ac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ant Public Rulings - taxation rulings, taxation determinations - and case law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arrangement commenc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A V2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arrangement being seriously consider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A V269B V269C V269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n why you believe the arrangement is being seriously conside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B V269C V269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the facts of the arrangement known with reasonable certain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A V2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income - Year en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income - To Year en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ate/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 tax return been lodged for the year, or any of the years, which the private ruling applies to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A V267B V267C V26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has the income and/or deduction amount been included in the calculation of taxable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A V26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has the amount of rebate and/or credit been deducted from the estimate of tax pay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A V26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answered NO to the first part of 15, will a tax return to which the private ruling applies to, be lodged within the next 28 day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C V267D V268A V2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will the income and/or deduction amount be included in the calculation of taxable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A V2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will the amount of rebate and/or credit be deducted from the estimate of tax pay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A V2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ATO currently auditing the rulee or has the ATO notified the rulee of a proposed audi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rulee ever requested an amendment or lodged an objection on the questions in this application or similar questions, either for the rulee's current or any prior year assessmen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4A V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amendment(s) and/or objections(s) on the question in this applic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4A V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ATO already provided answers to the questions in your application, such as through an audit of the rulee's tax affai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5A V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n whether the ATO has provided answers to the questions in your application, such as through an audit of the rulee's tax affai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5A V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applicant the only rulee for this private rul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A V2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written consent from all rulees to act on their behalf in relation to this appli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A V2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rulee is a business, what was the total sales amount last financial year?  - Estimated business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0A V2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0A V2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280A V2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pplication for Private Rulin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pplication for Private Rulin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0 Application for Private Ruling (E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Application for Private Ruling</dc:title>
</cp:coreProperties>
</file>