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A V1393B V1393E V1415 V1416 V1421A V1571 V18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H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G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F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E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D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C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5 V2285 V22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H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G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F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E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D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C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6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442H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535C V1535D V1535E V1535F V1535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535C V1535D V1535E V153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535C V1535D V153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535C V153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53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 for which the continuity of majority ownership test is not passed but the same business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 for which the continuity of majority ownership test is not passed but the same business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same business test must be satisfied before they can be deducted in later years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42C V1442D V1442E V1442F V1442G V1442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same business test must be satisfied before they can be deducted in later years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urrent year loss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22B V1432A V14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A V1432B V1432C V14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D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Foreign loss component of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Foreign loss component of tax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Prior year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carried ba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7 V22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8 Losses Schedule for Unconsolidated Entities (B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6:00Z</dcterms:created>
  <dc:creator>Pirapa</dc:creator>
  <dc:description/>
  <cp:keywords/>
  <dc:language>en-US</dc:language>
  <cp:lastModifiedBy>Pirapa</cp:lastModifiedBy>
  <dcterms:modified xsi:type="dcterms:W3CDTF">2013-03-25T03:26:00Z</dcterms:modified>
  <cp:revision>2</cp:revision>
  <dc:subject/>
  <dc:title>Losses Schedule for Unconsolidated Entities</dc:title>
</cp:coreProperties>
</file>