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's professional body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amounts less any rolled in contributions reported at A-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amounts less any rolled out contributions at item 15K on RB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 (subject to 45% tax rat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I</dc:title>
</cp:coreProperties>
</file>