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4 V1407 V1584 V2425 V24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1050 V1400 V1542 V2105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1830 V208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C V139 V301A V301B V15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5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 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D 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ed subsidiary member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560E V1914 V1915 V19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interes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307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oyalty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3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514A V5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4A V5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307 V336B V337D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307 V336B V337D V5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337G V1303A V1303B V1303C V1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1914 V1915 V1916 V19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18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9A V89B V251 V313 V318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500 V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318 V321A V321B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21A V32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amounts shown at B and 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318 V500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franked distributions from trusts in label 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337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s from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2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B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19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27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28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31 V15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30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49 V500 V1809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16B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49 V500 V1810 V1811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49 V500 V1810 V1811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500 V502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16B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5 V5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Australian invest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49 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show only deductions relating to Australia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source income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 V500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ustralian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5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Section 404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Un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entity have either a direct or indirect interest in a foreign trust, controlled foreign company or transferor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- Gr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4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10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19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aggregate amount of your transactions or dealings with international related parties (including the value of any property/service transferred or the balance of any loans) greater than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provisions appl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2461 V2499 V2552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y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0 V2461 V2499 V2538B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actions with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your income include an individual's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SI included at item 5 incom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deductions against PSI included at item 5 expens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old a personal services business (PSB) determination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make a gain, loss or balancing adjustment from a financial arrangement subject to the TOFA rul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balancing adju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gains from unrealised movements in the value of financial arrang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0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8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A V257B 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A V255B 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 employe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self-assessed the effective life of any of these asse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alculate the effective life for any of your assets this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djustable values at end of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 entit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inancial investment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al property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09A V509B V520A V520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509A V509B V520A V521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9 V521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509A V509B V1213 V1220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509A V509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509A V509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509A V509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509A V509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509A V509B V1203 V1824B V18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6 V507 V1824B V1825A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non-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7 V511 V1824B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337G V5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7 V511 V1824B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2 V511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B V511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11 V1917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B V19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financial investment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rental property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 V5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 V5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rtnershi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rtnershi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5 Partnership (E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Partnership</dc:title>
</cp:coreProperties>
</file>