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u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Seco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Thi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Four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 of the Pea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Representat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Counc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 Coun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9 Table 9 : Suffix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9 Table 9 : Suffix Codes</dc:title>
</cp:coreProperties>
</file>