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it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D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tius and Sab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F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C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 Coas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public of (was Zai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N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Z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lvina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d States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K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 Terri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Sou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K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r Yugoslav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W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C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F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L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Z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C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oples Republic of (Nor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y, Occupi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e South Sandwich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J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e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ue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ubl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J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K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K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s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W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 Outlying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ty Sta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C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e Grenad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N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U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L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M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3 Table 13 : Countr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9:00Z</dcterms:created>
  <dc:creator>Pirapa</dc:creator>
  <dc:description/>
  <cp:keywords/>
  <dc:language>en-US</dc:language>
  <cp:lastModifiedBy>Pirapa</cp:lastModifiedBy>
  <dcterms:modified xsi:type="dcterms:W3CDTF">2013-03-25T03:29:00Z</dcterms:modified>
  <cp:revision>2</cp:revision>
  <dc:subject/>
  <dc:title>F13 Table 13 : Country Codes</dc:title>
</cp:coreProperties>
</file>