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33 V145 V371 V964 V1412 V1584 V2317 V2425 V2641 V2642 V2645 V2647 V2664 V2665 V2666 V2667 V2668 V2669 V2675 V26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00 V117G V133 V145 V154 V180 V193 V408A V1542 V1965 V1966B V1972 V2116 V2117 V2147 V2148 V2316 V2361 V2425 V2688 V27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0 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-AR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substituted accounting period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 V1542 V2116 V2117 V2147 V21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-AR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substituted accounting period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 V1542 V2116 V2117 V2147 V21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ronic Form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312 V2312B V2313 V2315 V2316 V2317 V27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7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39B V1203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9B V242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6 N49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for amend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an Australian residen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65 V1966B V1972 V2315 V2316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x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1A V4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A V41B V143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name or title changed since last tax return lodg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1A V47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payer previous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1A V47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B V210M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 V12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postal address changed since last tax return lodg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 V12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4 V180 V222A V408A V1965 V1966B V1972 V2145 V2198 V2316 V268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2 M1015 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l tax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time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3A V173B V157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2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time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3A V1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2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dea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3 V27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/State/Branch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6 V24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2 N54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9 V24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7 V2424 V24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7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n salary or wage occupation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cup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 V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r's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salary or wag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 V49 V2146A V2380 V2405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628 M1031 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lump sum for unused leave after 15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mp sum for unused leave after 15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75 V1776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D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mp sum payment type code bo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775 V17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lump sum for unused leave before 16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mp sum for unused leave before 16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allowances, earnings, tips, director's fees, etc.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6 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allowances, earnings, tips, director's fees, et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6 V211 V212 V230 V2146A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6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P - Date of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16 V2121 V268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P Tax withhel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7 V2131 V2683 V26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P Taxable compon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21 V2126 V2133 V2146A V2517 V2683 V2696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P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18 V2119 V2121 V2126 V2131 V2133 V2517 V2683 V2684 V26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P Payer's A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2126 V268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Australian Government allowances and payments like newstart, youth allowance and austudy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0 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Government allowances and payments like Newstart, youth allowance and austudy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0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Australian Government pensions and allowanc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1 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Australian Government pensions and allowanc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1 V1902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22 M10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 tax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1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Taxable component "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Taxable component "Un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15 M10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Lump sum in arrears "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Lump sum in arrears "Un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"Date of pay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17 V2124 V2125 V2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"Tax withheld amou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7 V21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Taxable component "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125 V2127 V2134 V2145 V2146A V2517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Taxable component "Un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25 V2127 V2134 V2146A V2517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Payer's A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2127 V21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- code bo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08A V2122 V2123 V2124 V2125 V2127 V2129 V2132 V2134 V2145 V25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2 N47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attributed personal service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7 V1398 V1612A V169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personal service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8 V1581 V1612B V1690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tax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9 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4 V118 V2146A V2372C V2372D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s withheld from gross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Unfrank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4B V127 V2146A V2313 V2372C V2372D V2726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 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Frank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6A V46B V94B V2146A V2313 V2372C V2372D V2726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Franking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6A V46B V2146A V2313 V2315 V2316 V2372C V2372D V2726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s withheld from divide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7 V23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ount from taxed upfront schemes - eligible for r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73 V2374 V2375 V2376 V2377 V2378 V23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ount from taxed upfront schemes - not eligible for r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74 V2375 V2376 V2377 V2378 V23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ount from deferral sche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74 V2375 V2376 V2377 V2378 V23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ount on ESS Interests acquired pre 1 July 2009 and 'cessation time' occurred during financial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74 V2375 V2376 V2377 V23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ssessable discou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A V2373 V2374 V2375 V2376 V2377 V2378 V2391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S TFN amounts withheld from disc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source disc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239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total income or los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 V1967A V1967B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related car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 V149A V149B V172A V182A 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628 N9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related car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49A V14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related travel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 V172B V182B 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628 N9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related uniform, occupation specific or protective clothing, laundry and dry cleaning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 V150A V150B V172C V182C 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628 M653 N9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related uniform, occupation specific or protective clothing, laundry and dry cleaning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0A V15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related self-educ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 V142A V142B V172D V182D 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628 N50 N9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related self-education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42A V14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related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 V172E V182E 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628 N9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value pool deductions relating to financial inve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 V27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value pool deductions relating to rental prope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7 V27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low value pool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value pool d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B V27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4 V106 V2146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4B V106 V2146B V2372C V2372D V27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fts or dona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2 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 of managing tax affai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total deduction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 V1967A V1967B 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mary production losses carried forward from earli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6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mary production losses claimed this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2 V95 V1967A V1967B V1968A V25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rimary production losses carried forward from earli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6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rimary production losses claimed this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2 V95 V1967A V1967B V1968B V25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able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2 V95 V408A V1641A V1641B V1641C V2315 V2316 V2372A V2372B V2372C V2372D V2376 V2377 V2378 V2517 V2759 V27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1 M1032 M1033 M1044 M1045 M10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 (without dependent child or student)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B V35 V99 V108A V2359 V25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 dependent spouse born on or before 30 June 1952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B V108A V2359 V2501 V25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niors and pensioners - Tax offse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 V35 V1901 V1902 V23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18 M1033 M1040 N12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niors and pensioners - Vetera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74 V19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income strea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9 V1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1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tax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9 V23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dependent children and stud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0 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ion - number of days full levy exem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0 V37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ion - number of days full levy exemption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7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ion - number of days half levy exem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 the whole of the financial year, were you and all your dependants (including your spouse) - if you had any - covered by private patient hospital cove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7E V117F V117G V40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days not liable for surchar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7E V117G V40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1 M1032 N46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U-JZ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ate health insurance - Health insurer 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7F V117I V117J V334 V2686 V2694 V27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U-JZ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ate health insurance - Membership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7F V117I V2686 V2694 V27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U-JZ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hare of premiums paid in the financial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7I V2686 V2690 V2694 V27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U-JZ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hare of Australian Government rebate receiv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7I V2686 V2690 V2694 V27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U-JZ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7I V2686 V2694 V27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U-JZ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claim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7F V117I V2686 V2687 V2688 V2691 V2692 V2693 V2694 V27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er 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8A V148B V18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er 18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48A V14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-year tax-free threshold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months eligible for part-year tax-free thresho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from investment, partnership and other source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94 V2395 V2759 V27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4 M1045 M10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annuation Co-contributions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394 V23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from employment and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59 V27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4 M104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 from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59 V27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4 M104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reportable fringe benefit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372A V2372B V2372C V2372D V2376 V2377 V2378 V2721 V2761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 M1012 M1031 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able employer superannuation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372A V2372B V2372C V2372D V2376 V2377 V2378 V2721 V2761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 M1031 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-free government pens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1 V27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2 M103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rget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1 V27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3 M103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inancial investment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372A V2372B V2372C V2372D V2376 V2377 V2378 V2721 V2726 V27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1 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rental property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372A V2372B V2372C V2372D V2376 V2377 V2378 V2721 V2727 V27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1 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ld support you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1 V27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dependent childre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87 V2691 V269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justed tax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59 V27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4 M1045 M1046 M1047 M104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d total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60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7 M104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d eligi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60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7 M104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or de facto spouse's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B V126 V131 V137A V138B V138C V139 V140 V141 V153A V281 V282 V408A V2064 V2691 V269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1030 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or de facto spouse's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6 V137A V138B V138C V139 V140 V141 V1217 V20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or de facto spouse's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6 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153W V281 V312 V2064 V2361 V2501 V2691 V269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sex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81 V2064 V23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 spouse for the full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8A V153A V153W V281 V408A V2360 V2502 V2691 V269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 details - Date had a spous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153W V193 V270 V281 V2360 V2691 V269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 details - Date had a spous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153W V193 V270 V281 V2360 V2691 V269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r spouse die during th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tax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B V30 V131 V153A V281 V282 V408A V1674 V2357 V2359 V2360 V269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 M1030 M1032 M1033 M10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pouse's section 98 trust income - not included in spouse's tax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281 V40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ributions to your spouse on which family trust distribution tax has been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281 V40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pouse's total reportable fringe benefits am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281 V408A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0 M1032 M1033 N48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any Australian Government pensions and allowances received by your spouse in the year of the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153W V281 V16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any exempt pension income received by your spouse in the year of the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B V153A V281 V1674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3 M10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 reportable superannuation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281 V408A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0 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pouse's tax-free government pens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281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pouse's target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281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pouse's total net investment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281 V408A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ld support your spouse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281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pouse's taxed element of a SLS zero tax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1 V408A V23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0 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pouse's ATI total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8A V153W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1 N48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Distribution from partnership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B V266 V1541 V1896 V1966A V1966B V1972 V2146A V2517 V2518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 M1014 M1046 M1047 M104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Share of net income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B V89A V89B V266 V311 V1896 V2146A V2517 V2518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 M101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Share of net income from trus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89A V8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Landcare operations and deduction for decline in value of water facil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6 V1966A V1972 V2146A V2517 V25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Deductions relating to amounts shown at Distribution from partnerships and Share of net income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6 V1687 V1966A V1966B V1972 V2146A V2517 V25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101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Other deductions relating to amounts shown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ribution from partnerships relating to financial investments, less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 V27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et rental property income or loss from partnership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7 V27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istributions from partnership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Distribution from partnerships less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 V47B V1541 V1896 V1966A V1966B V1972 V2146A V2733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 M1046 M1047 M104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et income from trusts less capital gains, foreign income and franked distributions -  Managed investment schem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 V27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et income from trusts less capital gains, foreign income and franked distributions - other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Share of net income from trusts less capital gains, foreign income and franked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 V47B V97A V97B V311 V1896 V2146A V2734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Share of net income from trusts less capital gains, foreign income and franked distribution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7A V9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ed distributions from trusts relating to inve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 V27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ed distributions from trusts - oth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ed distributions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 V47B V311 V1896 V2146A V2735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Landcare operations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 V1966A V1972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aged investment scheme deductions relating to amounts shown at U and 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 V27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nership deductions relating to financial investment amounts shown at 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 V27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nership deductions relating to rental property income or loss shown at 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7 V27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 relating to distributions shown at O, U and 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Other deductions relating to amounts shown at O, U and 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 V1688 V1966A V1966B V1972 V2146A V27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Other deductions relating to amounts shown at O, U and C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8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ax withheld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franking credit from franked divide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FN amounts withheld from interest, dividends and unit trust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FN amounts withheld from payments from closely held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ax paid by truste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amounts withheld from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ational rental affordability schem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tax withheld - voluntary agre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1A V1391B V1582 V1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tax withheld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3A V1383B V1582 V1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Tax withheld - labour hire or other specified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7A V1397B V1582 V1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PS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4A V104B V1380 V1691 V1802 V1966A V1972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PP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A V61B V105 V1370 V1380 V1673A V1966A V1972 V2146A V2517 V25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101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income or loss from carrying on a business of invest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 V27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income or loss from carrying on a rental property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7 V27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or loss relating to item 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non-PP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A V63B V105 V1370 V1380 V1673B V1966A V1972 V2146A V27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income/loss from business tax withheld voluntary agre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0 V1491A V1491B V1561 V156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income/loss from business tax withheld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0 V1384A V1384B V1561 V156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income/loss from business tax withheld -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0 V1561 V1563D V1897 V18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income/loss from business tax withheld - labour hire or other specified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0 V1493A V1493B V1494 V1561 V156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hare of deferred losses from partnership activities - from carrying on a business of invest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 V27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hare of deferred losses from partnership activities - from carrying on a rental property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7 V27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hare of deferred losses from partnership activities - oth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hare of deferred losses from partnership activ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5 V1376 V27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hare of deferred losses from sole trader activities - from carrying on a business of invest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 V27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hare of deferred losses from sole trader activities - from carrying on a rental property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7 V27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hare of deferred losses from sole trader activities - oth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erred losses from sole trader activ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5 V1377 V27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mary production deferred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1375 V1378 V1381 V1382 V1495 V1966A V1972 V2089A V2089B V2089C V2089D V2089E V2089F V2089G V2146A V2517 V2518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rimary production deferred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1375 V1378 V1381 V1382 V1495 V1966A V1972 V2089A V2089B V2089C V2089D V2089E V2089F V2089G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ble depos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6 V2517 V2518 V2519 V25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rly repayments exceptional circumstanc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66A V1972 V2516 V2518 V2521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 M10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rly repayments natural disast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66A V1972 V2516 V2518 V2521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 M10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66A V1972 V2516 V2518 V2521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 M10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arm management deposits or re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A V2516 V2517 V25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101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 CGT event during th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2B V1182C V2312 V231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applied an exemption or rollove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7 V262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applied an exemption or rollover -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7 V2628 V2664 V2665 V2666 V2667 V2668 V2669 V26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gai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22 V1182B V1182C V1434A V1434B V1641A V1641B V1641C V2146A V2517 V2642 V2657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Q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urrent year capital gai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311 V1122 V1182B V1434A V1434B V1896 V2645 V26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22 V26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either a direct or indirect interest in a controlled foreign company (CFC)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2 V2312 V231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C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2 V144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EVER, either directly or indirectly, caused the transfer of property (incl. money) or services to a non-resident trust estat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4 V2312 V231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or trus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4 V144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foreign sourc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05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net foreign employmen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311 V1005 V1966A V1966B V1972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oreign pension or annuity income without an undeducted purchase pri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311 V1005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oreign pension or annuity income with an undeducted purchase pri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181 V311 V1005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oreign r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311 V1005 V2146A V27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net foreign source income - dividend income or managed investment scheme income from foreign companies - including from foreign partnership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 V27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net foreign sourc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net foreign sourc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311 V1005 V1966A V1966B V1972 V2146A V27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franking credits from a New Zealand franking compan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1 V2146A V2372C V2372D V2726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 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oreign employment income - payment summa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311 V2380 V24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 foreign employmen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incom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238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ing the year did you own, or have an interest in, assets located outside Australia which had a total value of AUD $50,000 or mor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12 V231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r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2146A V2727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2146A V27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works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2146A V27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ntal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2146A V27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nuses from life insurance companies and friendly socie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ry managed investment schem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A V2726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C-CZD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type - Category 1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H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C-CZD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category 1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7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C-CZD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balancing adjustment amounts for a low value pool deduction relating to financial inve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 V2726 V27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C-CZD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balancing adjustment amounts for a low value pool deduction relating to a rental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 V2727 V27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C-CZD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Category 1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 V27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C-CZD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type - Category 1 -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 V2146A V2741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-CZ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type - Category 2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H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-CZ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category 2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-CZ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from a financial investment not included at another labe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 V2726 V27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-CZ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category 2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 V27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-CZ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- Category 2 -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 V1966A V1966B V1972 V2146A V2742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- lump sum payments in arr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able professional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ble amount of UPP of foreign pension or annu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1 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-HE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ll name of fu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-HE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al superannuation contributions - 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-HE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2 V119 V154 V408A V2146B V2372A V2372B V2372C V2372D V2376 V2377 V2378 V27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18 M1021 M1031 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-HE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al superannuation contributions - Fund A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 V12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-HE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al superannuation contributions - Fund T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19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- Deduction for project po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ry managed investment scheme d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B V27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 - Elec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I-BM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claim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4A V1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I-BM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 relating to financial investments not included at another labe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 V27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I-BM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 - debt deductions incurred in deriving foreign rental income, not claimed elsewhe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7 V27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I-BM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 - not in the above catego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I-BM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4A V124B V1966A V1966B V1972 V2146B V27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ibutions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3A V18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annuation contributions on behalf of your spous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9 V183A V183B V2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0 N46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e or overseas forces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9 V27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net medical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pendent (invalid and carer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9 V2360 V27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dcare and water facility tax offset brought forward from prior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income from working - Supplementary s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65 V1966A V1966B V197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non-refundable tax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9 V1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non-refundable tax offse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fundable tax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9 V2625 V26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fundable tax offset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5 V26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n which family trust distribution tax has been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interest on early payments - amount of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receive any personal services incom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6B V1386C V1894 V18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satisfy the results tes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6B V1386C V1532A V18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received a personal services business determination(s) that was in force for the whole of the period you earned PSI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6B V1386C V153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receive 80% or more of your PSI from one sourc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6C V1532B V1532C V169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- unrelated clients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32A V1532B V153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- employment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32A V1532B V153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- business premises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32A V1532B V153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- voluntary agre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1A V1391B V1532A V1532B V1532C V1582 V1611A V1802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3A V1383B V1532A V1532B V1532C V1582 V1611B V1802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- labour hire or other specified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7A V1397B V1532A V1532B V1532C V1582 V1611C V1802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- oth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2A V1532B V1532C V1802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s for payments to associates for principal wor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2A V1532B V18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other deductions against PS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2A V1532B V1802 V18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main business or professional activ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us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 V104A V104B V14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business activ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04C V14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busines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40A V1640B V1640C V1640D V1640E V164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name of main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A V109B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A V109B V210J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J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sell any goods or services using the interne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Gross payments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A V61B V104A V104B V104C V109A V109B V128 V1372A V1384A V1384B V1560A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Gross payments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A V63B V104A V104B V104C V109A V109B V128 V1372A V1384A V1384B V1560A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Gross payments subject to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A V63B V104A V104B V104C V109A V109B V128 V1372A V1532C V1560E V1691 V1897 V1898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 Gross payments voluntary agre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A V61B V104A V104B V104C V109A V109B V128 V1372A V1491A V1491B V1560B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Gross payments voluntary agre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A V63B V104A V104B V104C V109A V109B V128 V1372A V1491A V1491B V1560B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Gross payments labour hire or other specified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A V61B V104A V104B V104C V109A V109B V128 V1372A V1493A V1493B V1494 V1560C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Gross payments labour hire or other specified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A V63B V104A V104B V104C V109A V109B V128 V1372A V1493A V1493B V1494 V1560C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Assessable government industry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A V61B V104A V104B V104C V109A V109B V128 V285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Assessable government industry paymen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Assessable government industry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A V63B V104A V104B V104C V109A V109B V128 V286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Assessable government industry paymen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Other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A V61B V104A V104B V104C V109A V109B V128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Other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A V63B V104A V104B V104C V109A V109B V128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ning stoc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 V1640A V1640B V1640C V1640D V1640E V1640F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rchases and other co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sing stoc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257A V257B V370 V1640A V1640B V1640C V1640D V1640E V1640F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sing stock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7A V25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esident withholding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actor, sub-contractor &amp; commiss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annu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 deb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as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expenses within Australi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expenses oversea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preci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 V18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 vehicl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256A V256B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 vehicle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A V25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airs and mainten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other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PP business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70 V1640A V1640B V1640C V1640D V1640E V1640F V18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Non-PP business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70 V1640A V1640B V1640C V1640D V1640E V1640F V18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40-880 d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640A V1640B V1640C V1640D V1640E V164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 for project po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640A V1640B V1640C V1640D V1640E V164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dcare operations and deduction for decline in value of water facil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640A V1640B V1640C V1640D V1640E V164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reconciliation adju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se reconciliation adju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640A V1640B V1640C V1640D V1640E V164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PP income or loss from business this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640A V1640B V1640C V1640D V1640E V1640F V1673A V18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Non-PP - income or loss from business this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640A V1640B V1640C V1640D V1640E V1640F V1673B V18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Deferred non-commercial losses from a prior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7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Deferred non-commercial losses from a prior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Description of activ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8 V1379A V1380 V1539 V15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Indus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 V1379A V14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Partnership or sole trad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376 V1377 V1379A V1640A V1640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Type of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376 V1377 V1379A V1381 V1382 V1640A V1640D V1641A V1983A V1983B V2089A V2089B V2089C V2089E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Reference for code 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83A V1983B V1983C V1983E V1983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83C V1983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83A V1983B V1983C V1983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 1 - Deferred non-commercial loss from a prior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Net los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9A V1381 V1641A V2089A V2089B V2089C V2089E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Description of activ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8 V1379B V1381 V15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Indus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 V137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Partnership or sole trad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376 V1377 V1379B V1640B V1640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Type of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376 V1377 V1379B V1382 V1640B V1640E V1641B V1984A V1984B V2089A V2089B V2089D V2089F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Reference for code 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84A V1984B V1984C V1984E V198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84C V1984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84A V1984B V1984C V198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 2 - Deferred non-commercial loss from a prior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Net los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9B V1641B V2089A V2089B V2089D V2089F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 Description of activ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8 V1379C V1381 V15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 Indus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 V137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 Partnership or sole trad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376 V1377 V1379C V1640C V164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Type of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376 V1377 V1379C V1382 V1640C V1640F V1641C V1985A V1985B V2089A V2089C V2089D V2089G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 Reference for code 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85A V1985B V1985C V1985E V1985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85C V1985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85A V1985B V1985C V1985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 3 - Deferred non-commercial loss from a prior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 Net los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9C V1641C V2089A V2089C V2089D V2089G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entity simplified depreciation - Deduction for certain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entity simplified depreciation - Deduction for general small business po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e debto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e credito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ary and wag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 V152 V255A V25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ary and wage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A V25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s to associated pers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ngible depreciating assets first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preciating assets first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ation value of intangible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ation value of other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ing stock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4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rs taken to prepare and complete this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 N100 N1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Customer referenc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7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's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ividual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B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ividual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B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2 Individual (EI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7:00Z</dcterms:created>
  <dc:creator>Pirapa</dc:creator>
  <dc:description/>
  <cp:keywords/>
  <dc:language>en-US</dc:language>
  <cp:lastModifiedBy>Pirapa</cp:lastModifiedBy>
  <dcterms:modified xsi:type="dcterms:W3CDTF">2013-03-25T03:27:00Z</dcterms:modified>
  <cp:revision>2</cp:revision>
  <dc:subject/>
  <dc:title>Individual</dc:title>
</cp:coreProperties>
</file>