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R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R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R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R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R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ER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R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23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23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R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R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R ES ET G I MC MS R SI SP TD W X XX Y YY</w:t>
            </w:r>
          </w:p>
        </w:tc>
      </w:tr>
      <w:tr>
        <w:trPr>
          <w:cantSplit w:val="true"/>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3, 26122013, 01012014, 27012014, 18042014, 21042014, 25042014]</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3, Boxing Day 26122013, New Years Day 01012014, Australia Day 27012014, Good Friday 18042014, Easter Monday 21042014 or Anzac Day 25042014.</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ever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JZT = NULL or ^JZU = NULL or ^JZV = NULL) and (^BWV # NULL or ^BWU # NULL or ^JZT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Private health insurance policy's Tax claim code as, A, B, C or D then Health insurer ID (Label B), Membership number (Label C) ), Your share of premiums paid in the financial year (Label J), Your share of Australian Government rebate received (Label K) and Benefit code (Label L)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3)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4)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5)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KFS = NULL or ^KFL = NULL or ^KFM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KFN = NULL or ^KFO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cantSplit w:val="true"/>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and ^BXU # NULL)) and (^ABM = NULL or ^BNG = NULL or ^GFF = NULL or ^DIL = NUL or ^FLR = NULL or ^FLS = NULL or ^FLT = NULL or ^BNI = NULL or ^BYH = NULL or ^JEG = NULL or ^JEH = NULL or ^JEI = NULL or ^JEJ = NULL or ^JEK = NULL or ^JEL = NULL)</w:t>
            </w:r>
          </w:p>
        </w:tc>
        <w:tc>
          <w:tcPr>
            <w:tcW w:w="2835" w:type="dxa"/>
            <w:tcBorders/>
          </w:tcPr>
          <w:p>
            <w:pPr>
              <w:pStyle w:val="PlainText"/>
              <w:rPr>
                <w:sz w:val="24"/>
              </w:rPr>
            </w:pPr>
            <w:r>
              <w:rPr>
                <w:sz w:val="24"/>
              </w:rPr>
              <w:t>One or more of the spouse details are missing</w:t>
            </w:r>
          </w:p>
        </w:tc>
        <w:tc>
          <w:tcPr>
            <w:tcW w:w="5102" w:type="dxa"/>
            <w:tcBorders/>
          </w:tcPr>
          <w:p>
            <w:pPr>
              <w:pStyle w:val="PlainText"/>
              <w:rPr>
                <w:sz w:val="24"/>
              </w:rPr>
            </w:pPr>
            <w:r>
              <w:rPr>
                <w:sz w:val="24"/>
              </w:rPr>
              <w:t>Taxpayer has a spouse and Spouse's name, date of birth (Label K), gender and Spouse's income details (Labels O, T, U, S, P, Q, A, B, C, D, E, and F) all labels must be completed with a zero or $ val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KFN = NULL or ^KFO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KFS = NULL or ^KFL = NULL or ^KFM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or equal to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 no beneficiary presently entitled) and there is no non-primary production income amount or franked distributions amount (Labels B and U -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ABT = NULL</w:t>
            </w:r>
          </w:p>
        </w:tc>
        <w:tc>
          <w:tcPr>
            <w:tcW w:w="2835" w:type="dxa"/>
            <w:tcBorders/>
          </w:tcPr>
          <w:p>
            <w:pPr>
              <w:pStyle w:val="PlainText"/>
              <w:rPr>
                <w:sz w:val="24"/>
              </w:rPr>
            </w:pPr>
            <w:r>
              <w:rPr>
                <w:sz w:val="24"/>
              </w:rPr>
              <w:t>Taxpayer previous surname required</w:t>
            </w:r>
          </w:p>
        </w:tc>
        <w:tc>
          <w:tcPr>
            <w:tcW w:w="5102" w:type="dxa"/>
            <w:tcBorders/>
          </w:tcPr>
          <w:p>
            <w:pPr>
              <w:pStyle w:val="PlainText"/>
              <w:rPr>
                <w:sz w:val="24"/>
              </w:rPr>
            </w:pPr>
            <w:r>
              <w:rPr>
                <w:sz w:val="24"/>
              </w:rPr>
              <w:t>Question regarding taxpayer having changed their name has been answered Yes and taxpayer previous name details have not been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N' and ^ABT # NULL</w:t>
            </w:r>
          </w:p>
        </w:tc>
        <w:tc>
          <w:tcPr>
            <w:tcW w:w="2835" w:type="dxa"/>
            <w:tcBorders/>
          </w:tcPr>
          <w:p>
            <w:pPr>
              <w:pStyle w:val="PlainText"/>
              <w:rPr>
                <w:sz w:val="24"/>
              </w:rPr>
            </w:pPr>
            <w:r>
              <w:rPr>
                <w:sz w:val="24"/>
              </w:rPr>
              <w:t>Previous surname not required</w:t>
            </w:r>
          </w:p>
        </w:tc>
        <w:tc>
          <w:tcPr>
            <w:tcW w:w="5102" w:type="dxa"/>
            <w:tcBorders/>
          </w:tcPr>
          <w:p>
            <w:pPr>
              <w:pStyle w:val="PlainText"/>
              <w:rPr>
                <w:sz w:val="24"/>
              </w:rPr>
            </w:pPr>
            <w:r>
              <w:rPr>
                <w:sz w:val="24"/>
              </w:rPr>
              <w:t>Answer to "has any part of your name changed?" is "No" therefore previous name details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F # (^BIC - ^BID - ^BIE)</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Airline transport - taxable value of benefits is not equal to airline transport - gross taxable value of benefits less airline transport - employee contribution less airline transpor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ax on taxable income is not equal to 45% of any excess over $49,999 on Taxable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5 - tax payable, plus G - Section 102AAM interest charge, less H1 - credit for interest on early payments - amount of interest, less H2 - credit for tax withheld - foreign resident withholding, less H3 - credit for tax withheld where ABN not quoted, less H4 - tax withheld from interest/investments, less H5 - credit for TFN amounts withheld from payments from closely held trusts, less I - remainder of refundable tax offsets, less K - PAYG instalments raised.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is less than 15% of taxable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charge,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 plus L - supervisory levy, less M - supervisory levy adjustment for wound up fund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utilised label I completed and Part A4 absent or incomplete</w:t>
            </w:r>
          </w:p>
        </w:tc>
        <w:tc>
          <w:tcPr>
            <w:tcW w:w="5102" w:type="dxa"/>
            <w:tcBorders/>
          </w:tcPr>
          <w:p>
            <w:pPr>
              <w:pStyle w:val="PlainText"/>
              <w:rPr>
                <w:sz w:val="24"/>
              </w:rPr>
            </w:pPr>
            <w:r>
              <w:rPr>
                <w:sz w:val="24"/>
              </w:rPr>
              <w:t>If an amount has been entered at Other transferred tax losses utilised Part A3 Label I then the details of Transferred tax loss utilis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utilised label I absent or equal to zero</w:t>
            </w:r>
          </w:p>
        </w:tc>
        <w:tc>
          <w:tcPr>
            <w:tcW w:w="5102" w:type="dxa"/>
            <w:tcBorders/>
          </w:tcPr>
          <w:p>
            <w:pPr>
              <w:pStyle w:val="PlainText"/>
              <w:rPr>
                <w:sz w:val="24"/>
              </w:rPr>
            </w:pPr>
            <w:r>
              <w:rPr>
                <w:sz w:val="24"/>
              </w:rPr>
              <w:t>The details of Transferred tax loss utilised, including transferor TFN, available fraction, and amount at Part A4 are only required to be completed if Other transferred tax losses utilis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utilised labels G and I must equal the Total of tax losses utilised label R</w:t>
            </w:r>
          </w:p>
        </w:tc>
        <w:tc>
          <w:tcPr>
            <w:tcW w:w="5102" w:type="dxa"/>
            <w:tcBorders/>
          </w:tcPr>
          <w:p>
            <w:pPr>
              <w:pStyle w:val="PlainText"/>
              <w:rPr>
                <w:sz w:val="24"/>
              </w:rPr>
            </w:pPr>
            <w:r>
              <w:rPr>
                <w:sz w:val="24"/>
              </w:rPr>
              <w:t>The sum of Tax losses utilised at Part A3 Labels G and I must equal the Total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utilised must equal Tax losses deducted item 7 label R in form EC</w:t>
            </w:r>
          </w:p>
        </w:tc>
        <w:tc>
          <w:tcPr>
            <w:tcW w:w="5102" w:type="dxa"/>
            <w:tcBorders/>
          </w:tcPr>
          <w:p>
            <w:pPr>
              <w:pStyle w:val="PlainText"/>
              <w:rPr>
                <w:sz w:val="24"/>
              </w:rPr>
            </w:pPr>
            <w:r>
              <w:rPr>
                <w:sz w:val="24"/>
              </w:rPr>
              <w:t>The total amount of tax losses utilis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utilised cannot exceed Tax losses utilised label I</w:t>
            </w:r>
          </w:p>
        </w:tc>
        <w:tc>
          <w:tcPr>
            <w:tcW w:w="5102" w:type="dxa"/>
            <w:tcBorders/>
          </w:tcPr>
          <w:p>
            <w:pPr>
              <w:pStyle w:val="PlainText"/>
              <w:rPr>
                <w:sz w:val="24"/>
              </w:rPr>
            </w:pPr>
            <w:r>
              <w:rPr>
                <w:sz w:val="24"/>
              </w:rPr>
              <w:t>The sum of all Transferred tax losses utilised amounts at Part A4 must not exceed the amount of Other transferred tax losses utilis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utilised label I completed and Part A9 absent or incomplete</w:t>
            </w:r>
          </w:p>
        </w:tc>
        <w:tc>
          <w:tcPr>
            <w:tcW w:w="5102" w:type="dxa"/>
            <w:tcBorders/>
          </w:tcPr>
          <w:p>
            <w:pPr>
              <w:pStyle w:val="PlainText"/>
              <w:rPr>
                <w:sz w:val="24"/>
              </w:rPr>
            </w:pPr>
            <w:r>
              <w:rPr>
                <w:sz w:val="24"/>
              </w:rPr>
              <w:t>If an amount has been entered at Other transferred net capital losses utilised Part A8 Label I then the details of at least one Transferred net capital loss utilis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utilised label I absent or equal to zero</w:t>
            </w:r>
          </w:p>
        </w:tc>
        <w:tc>
          <w:tcPr>
            <w:tcW w:w="5102" w:type="dxa"/>
            <w:tcBorders/>
          </w:tcPr>
          <w:p>
            <w:pPr>
              <w:pStyle w:val="PlainText"/>
              <w:rPr>
                <w:sz w:val="24"/>
              </w:rPr>
            </w:pPr>
            <w:r>
              <w:rPr>
                <w:sz w:val="24"/>
              </w:rPr>
              <w:t>The details of Transferred net capital loss utilised, including transferor TFN, available fraction, and amount at Part A9 are only required to be completed if Other transferred net capital losses utilis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utilised labels G and I must equal the Total of Net Capital losses utilised label J</w:t>
            </w:r>
          </w:p>
        </w:tc>
        <w:tc>
          <w:tcPr>
            <w:tcW w:w="5102" w:type="dxa"/>
            <w:tcBorders/>
          </w:tcPr>
          <w:p>
            <w:pPr>
              <w:pStyle w:val="PlainText"/>
              <w:rPr>
                <w:sz w:val="24"/>
              </w:rPr>
            </w:pPr>
            <w:r>
              <w:rPr>
                <w:sz w:val="24"/>
              </w:rPr>
              <w:t>The sum of Net capital losses utilised at Part A8 Labels G and I must equal the Total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utilised cannot exceed Net capital losses utilised label I</w:t>
            </w:r>
          </w:p>
        </w:tc>
        <w:tc>
          <w:tcPr>
            <w:tcW w:w="5102" w:type="dxa"/>
            <w:tcBorders/>
          </w:tcPr>
          <w:p>
            <w:pPr>
              <w:pStyle w:val="PlainText"/>
              <w:rPr>
                <w:sz w:val="24"/>
              </w:rPr>
            </w:pPr>
            <w:r>
              <w:rPr>
                <w:sz w:val="24"/>
              </w:rPr>
              <w:t>The sum of all Transferred net capital losses utilised amounts at Part A9 must not exceed the amount of Other transferred net capital losses utilis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utilised completed and Part A11 Label W absent</w:t>
            </w:r>
          </w:p>
        </w:tc>
        <w:tc>
          <w:tcPr>
            <w:tcW w:w="5102" w:type="dxa"/>
            <w:tcBorders/>
          </w:tcPr>
          <w:p>
            <w:pPr>
              <w:pStyle w:val="PlainText"/>
              <w:rPr>
                <w:sz w:val="24"/>
              </w:rPr>
            </w:pPr>
            <w:r>
              <w:rPr>
                <w:sz w:val="24"/>
              </w:rPr>
              <w:t>If Transferred tax losses utilised at Part A4 or Transferred net capital losses utilis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utilised absent</w:t>
            </w:r>
          </w:p>
        </w:tc>
        <w:tc>
          <w:tcPr>
            <w:tcW w:w="5102" w:type="dxa"/>
            <w:tcBorders/>
          </w:tcPr>
          <w:p>
            <w:pPr>
              <w:pStyle w:val="PlainText"/>
              <w:rPr>
                <w:sz w:val="24"/>
              </w:rPr>
            </w:pPr>
            <w:r>
              <w:rPr>
                <w:sz w:val="24"/>
              </w:rPr>
              <w:t>If Part A11 Label W completed and both Transferred tax losses utilised at Part A4 and Transferred net capital losses utilis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utilised Part C2 Label O cannot exceed Tax losses utilised Part A3 Label R</w:t>
            </w:r>
          </w:p>
        </w:tc>
        <w:tc>
          <w:tcPr>
            <w:tcW w:w="5102" w:type="dxa"/>
            <w:tcBorders/>
          </w:tcPr>
          <w:p>
            <w:pPr>
              <w:pStyle w:val="PlainText"/>
              <w:rPr>
                <w:sz w:val="24"/>
              </w:rPr>
            </w:pPr>
            <w:r>
              <w:rPr>
                <w:sz w:val="24"/>
              </w:rPr>
              <w:t>The amount of Tax losses utilised after consolidation at Part C2 Label O exceeds the Total amount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utilised Part C2 Label P cannot exceed Net capital losses utilised Part A8 Label J</w:t>
            </w:r>
          </w:p>
        </w:tc>
        <w:tc>
          <w:tcPr>
            <w:tcW w:w="5102" w:type="dxa"/>
            <w:tcBorders/>
          </w:tcPr>
          <w:p>
            <w:pPr>
              <w:pStyle w:val="PlainText"/>
              <w:rPr>
                <w:sz w:val="24"/>
              </w:rPr>
            </w:pPr>
            <w:r>
              <w:rPr>
                <w:sz w:val="24"/>
              </w:rPr>
              <w:t>The amount of Net capital losses utilised after consolidation at Part C2 Label P exceeds the Total amount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utilised (A4) or Transferred net capital losses utilis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T = NULL</w:t>
            </w:r>
          </w:p>
        </w:tc>
        <w:tc>
          <w:tcPr>
            <w:tcW w:w="2835" w:type="dxa"/>
            <w:tcBorders/>
          </w:tcPr>
          <w:p>
            <w:pPr>
              <w:pStyle w:val="PlainText"/>
              <w:rPr>
                <w:sz w:val="24"/>
              </w:rPr>
            </w:pPr>
            <w:r>
              <w:rPr>
                <w:sz w:val="24"/>
              </w:rPr>
              <w:t>Change of name requires previous individual name</w:t>
            </w:r>
          </w:p>
        </w:tc>
        <w:tc>
          <w:tcPr>
            <w:tcW w:w="5102" w:type="dxa"/>
            <w:tcBorders/>
          </w:tcPr>
          <w:p>
            <w:pPr>
              <w:pStyle w:val="PlainText"/>
              <w:rPr>
                <w:sz w:val="24"/>
              </w:rPr>
            </w:pPr>
            <w:r>
              <w:rPr>
                <w:sz w:val="24"/>
              </w:rPr>
              <w:t>Submitting a request for "Change of name for Income Tax purposes (Item C)" for an individual client, the following fields must be completed; 'Previous Individual Surname (Item 5a)'.</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b)'.</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F = NULL or ^ABD = NULL or ^ABQ = NULL or ^AAD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Change of name for Income Tax purposes (Item C)" for an individual,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een born before 1 July 1957 and an Australian resident to qualify for MAWT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JJG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21.00</w:t>
            </w:r>
          </w:p>
        </w:tc>
        <w:tc>
          <w:tcPr>
            <w:tcW w:w="2835" w:type="dxa"/>
            <w:tcBorders/>
          </w:tcPr>
          <w:p>
            <w:pPr>
              <w:pStyle w:val="PlainText"/>
              <w:rPr>
                <w:sz w:val="24"/>
              </w:rPr>
            </w:pPr>
            <w:r>
              <w:rPr>
                <w:sz w:val="24"/>
              </w:rPr>
              <w:t>Supervisory levy must equal $321</w:t>
            </w:r>
          </w:p>
        </w:tc>
        <w:tc>
          <w:tcPr>
            <w:tcW w:w="5102" w:type="dxa"/>
            <w:tcBorders/>
          </w:tcPr>
          <w:p>
            <w:pPr>
              <w:pStyle w:val="PlainText"/>
              <w:rPr>
                <w:sz w:val="24"/>
              </w:rPr>
            </w:pPr>
            <w:r>
              <w:rPr>
                <w:sz w:val="24"/>
              </w:rPr>
              <w:t>Supervisory levy must equal $32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JCF or ^JCG or ^KDR or ^JCH or ^JCI or ^JCJ or ^JCK or ^JCL or ^JCM) # NULL and ^JCM # ^JCD - ^JCF + ^JCG - ^KDR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C + D - K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JDE or ^JFZ or ^JDF or ^JDG or ^KEG or ^JDH or ^JDI or ^JDJ or ^JDK or ^JDL or ^JDM) # NULL and ^JDM # ^JDC + ^JDE - ^JFZ - ^JDF + ^JDG - ^KE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C - L - D + E - M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KEG or ^JDI or ^JDJ or ^JDK or ^JDL) # NULL and ^JFZ + ^JDF + ^KEG  + ^JDI + ^JDJ + ^JDK + ^JDL &gt; ^JDC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M, G, H, I and J must be less than or equal to the sum of Labels A,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KDR or ^JCI or ^JCJ or ^JCK or ^JCL) # NULL and ^JCF + ^KDR + ^JCI + ^JCJ + ^JCK + ^JCL &gt; ^JCD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K, F, G, H, and I must be less than or equal to the sum of Labels A,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37 ^FLT * 0.535)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lt; ^JEY</w:t>
            </w:r>
          </w:p>
        </w:tc>
        <w:tc>
          <w:tcPr>
            <w:tcW w:w="2835" w:type="dxa"/>
            <w:tcBorders/>
          </w:tcPr>
          <w:p>
            <w:pPr>
              <w:pStyle w:val="PlainText"/>
              <w:rPr>
                <w:sz w:val="24"/>
              </w:rPr>
            </w:pPr>
            <w:r>
              <w:rPr>
                <w:sz w:val="24"/>
              </w:rPr>
              <w:t>Check Net foreign employment income - payment summary and Income from salary or wages</w:t>
            </w:r>
          </w:p>
        </w:tc>
        <w:tc>
          <w:tcPr>
            <w:tcW w:w="5102" w:type="dxa"/>
            <w:tcBorders/>
          </w:tcPr>
          <w:p>
            <w:pPr>
              <w:pStyle w:val="PlainText"/>
              <w:rPr>
                <w:sz w:val="24"/>
              </w:rPr>
            </w:pPr>
            <w:r>
              <w:rPr>
                <w:sz w:val="24"/>
              </w:rPr>
              <w:t>Where there is an amount greater than zero at Foreign Income tax offset (Item 20 Label O), the sum of income form salary or wages (Item 1)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IPJ = NULL)</w:t>
            </w:r>
          </w:p>
        </w:tc>
        <w:tc>
          <w:tcPr>
            <w:tcW w:w="2835" w:type="dxa"/>
            <w:tcBorders/>
          </w:tcPr>
          <w:p>
            <w:pPr>
              <w:pStyle w:val="PlainText"/>
              <w:rPr>
                <w:sz w:val="24"/>
              </w:rPr>
            </w:pPr>
            <w:r>
              <w:rPr>
                <w:sz w:val="24"/>
              </w:rPr>
              <w:t>Family name missing.</w:t>
            </w:r>
          </w:p>
        </w:tc>
        <w:tc>
          <w:tcPr>
            <w:tcW w:w="5102" w:type="dxa"/>
            <w:tcBorders/>
          </w:tcPr>
          <w:p>
            <w:pPr>
              <w:pStyle w:val="PlainText"/>
              <w:rPr>
                <w:sz w:val="24"/>
              </w:rPr>
            </w:pPr>
            <w:r>
              <w:rPr>
                <w:sz w:val="24"/>
              </w:rPr>
              <w:t>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Remainder of refundable tax offsets must equal refundable tax offsets less  subtotal 2</w:t>
            </w:r>
          </w:p>
        </w:tc>
        <w:tc>
          <w:tcPr>
            <w:tcW w:w="5102" w:type="dxa"/>
            <w:tcBorders/>
          </w:tcPr>
          <w:p>
            <w:pPr>
              <w:pStyle w:val="PlainText"/>
              <w:rPr>
                <w:sz w:val="24"/>
              </w:rPr>
            </w:pPr>
            <w:r>
              <w:rPr>
                <w:sz w:val="24"/>
              </w:rPr>
              <w:t>Where T4 - subtotal 3 equals zero I - remainder of refundable tax offset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Remainder of refundable tax offsets must equal Refundable tax offsets less subtotal</w:t>
            </w:r>
          </w:p>
        </w:tc>
        <w:tc>
          <w:tcPr>
            <w:tcW w:w="5102" w:type="dxa"/>
            <w:tcBorders/>
          </w:tcPr>
          <w:p>
            <w:pPr>
              <w:pStyle w:val="PlainText"/>
              <w:rPr>
                <w:sz w:val="24"/>
              </w:rPr>
            </w:pPr>
            <w:r>
              <w:rPr>
                <w:sz w:val="24"/>
              </w:rPr>
              <w:t>Where E - Refundable tax offsets is greater than T2 Subtotal, I - Remainder of refundable tax offsets must equal E - Refundable tax offsets less T2 - subtotal</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w:t>
            </w:r>
          </w:p>
        </w:tc>
        <w:tc>
          <w:tcPr>
            <w:tcW w:w="2835" w:type="dxa"/>
            <w:tcBorders/>
          </w:tcPr>
          <w:p>
            <w:pPr>
              <w:pStyle w:val="PlainText"/>
              <w:rPr>
                <w:sz w:val="24"/>
              </w:rPr>
            </w:pPr>
            <w:r>
              <w:rPr>
                <w:sz w:val="24"/>
              </w:rPr>
              <w:t>Lease expenses overseas required</w:t>
            </w:r>
          </w:p>
        </w:tc>
        <w:tc>
          <w:tcPr>
            <w:tcW w:w="5102" w:type="dxa"/>
            <w:tcBorders/>
          </w:tcPr>
          <w:p>
            <w:pPr>
              <w:pStyle w:val="PlainText"/>
              <w:rPr>
                <w:sz w:val="24"/>
              </w:rPr>
            </w:pPr>
            <w:r>
              <w:rPr>
                <w:sz w:val="24"/>
              </w:rPr>
              <w:t>If Rent/leasing expenditure (Question 7 Label C) has been completed on the IDS then Lease expenses overseas (Question 6 Label I)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gt; 0 and (^ACO = NULL or ^ACO = 0)</w:t>
            </w:r>
          </w:p>
        </w:tc>
        <w:tc>
          <w:tcPr>
            <w:tcW w:w="2835" w:type="dxa"/>
            <w:tcBorders/>
          </w:tcPr>
          <w:p>
            <w:pPr>
              <w:pStyle w:val="PlainText"/>
              <w:rPr>
                <w:sz w:val="24"/>
              </w:rPr>
            </w:pPr>
            <w:r>
              <w:rPr>
                <w:sz w:val="24"/>
              </w:rPr>
              <w:t>Interest expenses overseas required</w:t>
            </w:r>
          </w:p>
        </w:tc>
        <w:tc>
          <w:tcPr>
            <w:tcW w:w="5102" w:type="dxa"/>
            <w:tcBorders/>
          </w:tcPr>
          <w:p>
            <w:pPr>
              <w:pStyle w:val="PlainText"/>
              <w:rPr>
                <w:sz w:val="24"/>
              </w:rPr>
            </w:pPr>
            <w:r>
              <w:rPr>
                <w:sz w:val="24"/>
              </w:rPr>
              <w:t>If Interest expenditure (Question 11c Label C) has been completed on the IDS then Interest expenses overseas (company Question 6 Label J, partnership and trust Overseas transactions Label D) must be greater than zero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Y'</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Yes'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S # NULL or ^JXT # NULL or ^JXU # NULL or ^JXV # NULL or ^JXW # NULL or ^JXX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S = NULL and ^JXT = NULL and ^JXU = NULL and ^JXV = NULL and ^JXW = NULL and ^JXX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S = NULL or ^JXT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Total net OB income/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 or (^JXX &gt; ^JXV)</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 or (^JXW &gt; ^JXV)</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S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T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net OB income/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U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XS + ^JXV</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has been completed then the 'total assessable OB income less total OB deductions' should equal the total assessable OB income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XT + ^JXW</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net OB income/loss has been completed then the 'total assessable OB income less total OB deductions' should equal the total net OB income/los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XU + ^JXX</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from related parties has been completed then the 'total assessable OB income less total OB deductions' should equal the total assessable OB income from related partie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Subtotal 3 (Label T4) is greater than zero then Remainder of refundable tax offset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Refundable tax offsets (Label E) is less than Subtotal (Label T2) then Remainder of refundable tax offset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or conduit foreign income distributed during income year (Item 42 label C)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M = 0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F ET MS</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 NULL</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JZT # NULL or ^JZU # NULL or ^JZV # NULL)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Your share of premiums paid in the financial year (Label J), Your share of Australian Government rebate received (Label K), Benefit code (Label L)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gt; '3006':((^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2,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ZU } &gt; 0 and sum.tag{^JZU } &gt; sum.tag{^JZT }</w:t>
            </w:r>
          </w:p>
        </w:tc>
        <w:tc>
          <w:tcPr>
            <w:tcW w:w="2835" w:type="dxa"/>
            <w:tcBorders/>
          </w:tcPr>
          <w:p>
            <w:pPr>
              <w:pStyle w:val="PlainText"/>
              <w:rPr>
                <w:sz w:val="24"/>
              </w:rPr>
            </w:pPr>
            <w:r>
              <w:rPr>
                <w:sz w:val="24"/>
              </w:rPr>
              <w:t>Check the share of rebate received and share of premiums paid</w:t>
            </w:r>
          </w:p>
        </w:tc>
        <w:tc>
          <w:tcPr>
            <w:tcW w:w="5102" w:type="dxa"/>
            <w:tcBorders/>
          </w:tcPr>
          <w:p>
            <w:pPr>
              <w:pStyle w:val="PlainText"/>
              <w:rPr>
                <w:sz w:val="24"/>
              </w:rPr>
            </w:pPr>
            <w:r>
              <w:rPr>
                <w:sz w:val="24"/>
              </w:rPr>
              <w:t>For the Private health insurance policy, Your share of Australian Government rebate received (Label K) is greater than Your share of premiums paid in the financial year (label J) and one of the labels must be adjus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and ^BNG = NULL and ^BOM = NULL and ^BXT = NULL and ^BXU = NULL and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Private health insurance policy's Tax claim code is C or D and Spouse's name, Date of Birth (Label K), Full year or part year (Labels L, M and N) and Spouse's taxable income (Label O) all must be provided or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B' and ^BXA = NULL</w:t>
            </w:r>
          </w:p>
        </w:tc>
        <w:tc>
          <w:tcPr>
            <w:tcW w:w="2835" w:type="dxa"/>
            <w:tcBorders/>
          </w:tcPr>
          <w:p>
            <w:pPr>
              <w:pStyle w:val="PlainText"/>
              <w:rPr>
                <w:sz w:val="24"/>
              </w:rPr>
            </w:pPr>
            <w:r>
              <w:rPr>
                <w:sz w:val="24"/>
              </w:rPr>
              <w:t>Enter the correct number of dependent children</w:t>
            </w:r>
          </w:p>
        </w:tc>
        <w:tc>
          <w:tcPr>
            <w:tcW w:w="5102" w:type="dxa"/>
            <w:tcBorders/>
          </w:tcPr>
          <w:p>
            <w:pPr>
              <w:pStyle w:val="PlainText"/>
              <w:rPr>
                <w:sz w:val="24"/>
              </w:rPr>
            </w:pPr>
            <w:r>
              <w:rPr>
                <w:sz w:val="24"/>
              </w:rPr>
              <w:t>Private health insurance policy, Tax claim code is B, number of dependent children Item IT8 (Label D)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and ^BNG = NULL and ^BOM = NULL and ^BXT = NULL and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or part year (Labels L,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BWV, ^JZT, ^JZU and ^JZV)</w:t>
            </w:r>
          </w:p>
        </w:tc>
        <w:tc>
          <w:tcPr>
            <w:tcW w:w="2835" w:type="dxa"/>
            <w:tcBorders/>
          </w:tcPr>
          <w:p>
            <w:pPr>
              <w:pStyle w:val="PlainText"/>
              <w:rPr>
                <w:sz w:val="24"/>
              </w:rPr>
            </w:pPr>
            <w:r>
              <w:rPr>
                <w:sz w:val="24"/>
              </w:rPr>
              <w:t>Entries with Tax claim code D and Tax claim code C must be identical for both rows</w:t>
            </w:r>
          </w:p>
        </w:tc>
        <w:tc>
          <w:tcPr>
            <w:tcW w:w="5102" w:type="dxa"/>
            <w:tcBorders/>
          </w:tcPr>
          <w:p>
            <w:pPr>
              <w:pStyle w:val="PlainText"/>
              <w:rPr>
                <w:sz w:val="24"/>
              </w:rPr>
            </w:pPr>
            <w:r>
              <w:rPr>
                <w:sz w:val="24"/>
              </w:rPr>
              <w:t>Private health insurance policy has an entry with Tax claim code D, then there must be a matching entry with Tax claim code C. Entries in the two lines, including dollar amounts, should matc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or ^AIE # NULL) and all occurrences of ^KDD = NULL</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f the response to 'Did the fund pay an income stream to one or more members in the income year?' is 'Yes' and/or there is an amount present at 'Exempt current pension income' (Label Y), then an amount must be present at 'Income stream payment' (Label R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 response to Did the fund pay an income stream to one or more members in the income year? is 'No'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O = NULL and ^KCP = NULL and ^KCQ = NULL and ^KCR = NULL and ^KGA = NULL and ^KCS = NULL and ^KCT = NULL and ^KCU = NULL and ^KCW = NULL and ^KCX = NULL) and (^KCJ # NULL or ^AIE # NULL)</w:t>
            </w:r>
          </w:p>
        </w:tc>
        <w:tc>
          <w:tcPr>
            <w:tcW w:w="2835" w:type="dxa"/>
            <w:tcBorders/>
          </w:tcPr>
          <w:p>
            <w:pPr>
              <w:pStyle w:val="PlainText"/>
              <w:rPr>
                <w:sz w:val="24"/>
              </w:rPr>
            </w:pPr>
            <w:r>
              <w:rPr>
                <w:sz w:val="24"/>
              </w:rPr>
              <w:t>Check Non-Deductible Expenses</w:t>
            </w:r>
          </w:p>
        </w:tc>
        <w:tc>
          <w:tcPr>
            <w:tcW w:w="5102" w:type="dxa"/>
            <w:tcBorders/>
          </w:tcPr>
          <w:p>
            <w:pPr>
              <w:pStyle w:val="PlainText"/>
              <w:rPr>
                <w:sz w:val="24"/>
              </w:rPr>
            </w:pPr>
            <w:r>
              <w:rPr>
                <w:sz w:val="24"/>
              </w:rPr>
              <w:t>If an amount is present at either Exempt current pension income amount (Label A) or Exempt current pension income (Label Y), then an amount must be present in at least one of the Non-Deductible Expenses items (Labels A2, B2, D2, E2, F2, H2, I2, J2, U2 and L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loan to, lease to or invest in related parties (known as in-house assets) at any time during the year? amount is required</w:t>
            </w:r>
          </w:p>
        </w:tc>
        <w:tc>
          <w:tcPr>
            <w:tcW w:w="5102" w:type="dxa"/>
            <w:tcBorders/>
          </w:tcPr>
          <w:p>
            <w:pPr>
              <w:pStyle w:val="PlainText"/>
              <w:rPr>
                <w:sz w:val="24"/>
              </w:rPr>
            </w:pPr>
            <w:r>
              <w:rPr>
                <w:sz w:val="24"/>
              </w:rPr>
              <w:t>If the response to Did the fund loan to, lease to or invest in, related parties (known as in-house assets) at any time during the year? (Label A) is 'Yes', then Did the fund loan to, lease to or invest in related parties (known as in-house assets) at any time during th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NULL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n amount is present at Exempt current pension income (Label Y), it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J &gt; ^KDI or ((^KDG - ^KDH)*30% +1) or 300000</w:t>
            </w:r>
          </w:p>
        </w:tc>
        <w:tc>
          <w:tcPr>
            <w:tcW w:w="2835" w:type="dxa"/>
            <w:tcBorders/>
          </w:tcPr>
          <w:p>
            <w:pPr>
              <w:pStyle w:val="PlainText"/>
              <w:rPr>
                <w:sz w:val="24"/>
              </w:rPr>
            </w:pPr>
            <w:r>
              <w:rPr>
                <w:sz w:val="24"/>
              </w:rPr>
              <w:t>Loss carry-back tax offset is incorrect</w:t>
            </w:r>
          </w:p>
        </w:tc>
        <w:tc>
          <w:tcPr>
            <w:tcW w:w="5102" w:type="dxa"/>
            <w:tcBorders/>
          </w:tcPr>
          <w:p>
            <w:pPr>
              <w:pStyle w:val="PlainText"/>
              <w:rPr>
                <w:sz w:val="24"/>
              </w:rPr>
            </w:pPr>
            <w:r>
              <w:rPr>
                <w:sz w:val="24"/>
              </w:rPr>
              <w:t>Loss carry-back tax offset cannot be greater than the least of Income tax liability for the middle year, amount of tax loss for current year chosen to be carried back to middle year less net exempt income for middle year multiplied by the corporate tax rate and the tax value of the quantitative cap.</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KDG &gt; ABS{^ALY}</w:t>
            </w:r>
          </w:p>
        </w:tc>
        <w:tc>
          <w:tcPr>
            <w:tcW w:w="2835" w:type="dxa"/>
            <w:tcBorders/>
          </w:tcPr>
          <w:p>
            <w:pPr>
              <w:pStyle w:val="PlainText"/>
              <w:rPr>
                <w:sz w:val="24"/>
              </w:rPr>
            </w:pPr>
            <w:r>
              <w:rPr>
                <w:sz w:val="24"/>
              </w:rPr>
              <w:t>Amount of tax loss chosen to be carried back is incorrect</w:t>
            </w:r>
          </w:p>
        </w:tc>
        <w:tc>
          <w:tcPr>
            <w:tcW w:w="5102" w:type="dxa"/>
            <w:tcBorders/>
          </w:tcPr>
          <w:p>
            <w:pPr>
              <w:pStyle w:val="PlainText"/>
              <w:rPr>
                <w:sz w:val="24"/>
              </w:rPr>
            </w:pPr>
            <w:r>
              <w:rPr>
                <w:sz w:val="24"/>
              </w:rPr>
              <w:t>Amount of tax loss for current year chosen to be carried back must be less than or equal to the taxable loss of current year (Item 7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Net rental property loss is incorrect</w:t>
            </w:r>
          </w:p>
        </w:tc>
        <w:tc>
          <w:tcPr>
            <w:tcW w:w="5102" w:type="dxa"/>
            <w:tcBorders/>
          </w:tcPr>
          <w:p>
            <w:pPr>
              <w:pStyle w:val="PlainText"/>
              <w:rPr>
                <w:sz w:val="24"/>
              </w:rPr>
            </w:pPr>
            <w:r>
              <w:rPr>
                <w:sz w:val="24"/>
              </w:rPr>
              <w:t>Total amount of (Item 13 portion of Label O) relating to share of  net rental property income or loss, (Item 15 portion of Label C) relating to Net income or loss from carrying on a rental property business, (Item 16 portion of Label F) relating to Your share of deferred losses from partnership activities - from carrying on a rental property business, (Item 16 portion of Label G) relating to Deferred losses from sole trader activities - from carrying on a rental property business, (Item 20 Label R) Net foreign rent income or loss, (Item 21) Net rent and (Item 24 portion of Label Y) Category 1 - relating to Assessable balancing adjustment relating to rental properties less the sum of (Item D6 portion of Label K) Low value pool deduction - relating to rental properties, (Item 13 portion of Label Y) Partnership deductions relating to rental property income or loss shown at O, and (Item D15 portion of Label J) Other deductions - debt deductions incurred in deriving foreign rental income, not claimed elsewhere is less than zero then the differences must be inserted into (Item IT6 Label Y) and if the difference is greater than zero then a zero must be inserted into (Item IT6 Label 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notional employer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6920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6,920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X  &lt; 31920 and ^KFY &gt;= ^KFX * 0.1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As estimated total income is below $31,920 there is no need to complete Government super contributions for either co-contribution or low income super contribution purpo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KFW # ^ATY + (IF ^FLO &gt; 3737 ^FLO * 0.535) + ^JDW + ^JDX + ^JDY + ^JDZ + ^JEB + SUM.TAG{^AMP} - ^JED +/- 1) or (^ARH # NULL and ^KFW # ((^ATY + (IF ^FLO &gt; 3737 ^FLO * 0.535) + ^JDW + ^JDX + ^JDY + ^JDZ + ^JEB + SUM.TAG{^AMP} - ^JED) * ( ('3006':^ABB) - ('0107':(^ABB - 1)) + 1 ) / (^ARH - ('3006':^ABB))) +/- 1)</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items IT2 to IT6 plus IT1 multiplied by 0.535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X # SUM.TAG{^AQE} + ^ADX + SUM.TAG{^AED} + SUM.TAG{^AEF} + ^IQR + ^ACY + ^ADG + ^IOT + ^IQV + ^IQW + ^ISX + ^IRA + ^IRB + ^FZF + ^AFZ + ^AGF + ^AGG + ^AGH + ^JAM + (if ^FLO &gt; 3737 ^FLO) + ^JDW + (if ^BLB + ^DGF &gt; 0 ^BLB + ^DGF) + ^BLC + ^DGG + ^JIZ + ^IOH + ^IOI + ^JIV + ^JIW + ^JIX + ^AWG + ^BLU + ^BLW + ^FGA + ^IFW + ^AFS + ^AGZ + ^IRR + SUM.TAG{^CZD} + SUM.TAG{^CZF} + ^FZZ + ^GAA + ^GAB + ^GAC + ^GAN + ^GAO + ^IGE + ^GAP + ^GAQ + ^GAR + ^GAS + ^BXL + ^BXM + (if ^BXQ + ^BXR &gt; 0 ^BXQ + ^BXR) + (if ^FGB &gt; 0 ^FGB) + (if ^AVJ - ^AVH &gt; 0 ^AVJ - ^AVH)</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Y # SUM.TAG{^AQE} + ^ADX + (if ^FLO &gt; 3737 ^FLO) + ^JDW + ^GAN + ^GAO + ^IGE + ^GAP + ^GAQ + ^GAR + ^GAS + ^BXL + ^BXM + (if ^BXQ + ^BXR &gt; 0 ^BXQ + ^BXR) + (if ^FGB &gt; 0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JZT # NULL or ^JZU # NULL or ^JZV # NULL and ^JZW = NULL)</w:t>
            </w:r>
          </w:p>
        </w:tc>
        <w:tc>
          <w:tcPr>
            <w:tcW w:w="2835" w:type="dxa"/>
            <w:tcBorders/>
          </w:tcPr>
          <w:p>
            <w:pPr>
              <w:pStyle w:val="PlainText"/>
              <w:rPr>
                <w:sz w:val="24"/>
              </w:rPr>
            </w:pPr>
            <w:r>
              <w:rPr>
                <w:sz w:val="24"/>
              </w:rPr>
              <w:t>Correct Tax claim code must be entered</w:t>
            </w:r>
          </w:p>
        </w:tc>
        <w:tc>
          <w:tcPr>
            <w:tcW w:w="5102" w:type="dxa"/>
            <w:tcBorders/>
          </w:tcPr>
          <w:p>
            <w:pPr>
              <w:pStyle w:val="PlainText"/>
              <w:rPr>
                <w:sz w:val="24"/>
              </w:rPr>
            </w:pPr>
            <w:r>
              <w:rPr>
                <w:sz w:val="24"/>
              </w:rPr>
              <w:t>One or more of the PHI policy details labels such as Health insurer ID, Membership number, Your share of premiums paid in the financial year, Your share of Australian Government rebate received and Benefit code are completed and Tax claim code is blank or is not A, B, C, D, E or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130.00</w:t>
            </w:r>
          </w:p>
        </w:tc>
        <w:tc>
          <w:tcPr>
            <w:tcW w:w="2835" w:type="dxa"/>
            <w:tcBorders/>
          </w:tcPr>
          <w:p>
            <w:pPr>
              <w:pStyle w:val="PlainText"/>
              <w:rPr>
                <w:sz w:val="24"/>
              </w:rPr>
            </w:pPr>
            <w:r>
              <w:rPr>
                <w:sz w:val="24"/>
              </w:rPr>
              <w:t>Supervisory levy adjustment for wound up funds must equal $130</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amounts less any rolled out contributions at item 15K on RB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E1 - </w:t>
    </w:r>
    <w:r>
      <w:rPr/>
      <w:fldChar w:fldCharType="begin"/>
    </w:r>
    <w:r>
      <w:rPr/>
      <w:instrText xml:space="preserve"> PAGE </w:instrText>
    </w:r>
    <w:r>
      <w:rPr/>
      <w:fldChar w:fldCharType="separate"/>
    </w:r>
    <w:r>
      <w:rPr/>
      <w:t>4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8:00Z</dcterms:created>
  <dc:creator>Pirapa</dc:creator>
  <dc:description/>
  <cp:keywords/>
  <dc:language>en-US</dc:language>
  <cp:lastModifiedBy>Pirapa</cp:lastModifiedBy>
  <dcterms:modified xsi:type="dcterms:W3CDTF">2013-03-25T03:28:00Z</dcterms:modified>
  <cp:revision>2</cp:revision>
  <dc:subject/>
  <dc:title>E1 Edits</dc:title>
</cp:coreProperties>
</file>