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0205"/>
        <w:gridCol w:w="1701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C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ime taken to complete form (minutes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J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F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ssage tex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F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refunds deposited to acc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F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refund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F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value of refund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F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b/Seq nu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F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of refun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F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dgment Referen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ssable foreign source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reconciliation adjust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pense reconciliation adjust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assessable foreign source income - Gr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assessable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deductible expen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income not included in assessable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deductible expen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oss foreign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declaration ma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J E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sition held of person making the declara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TD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laration trustee name - Tit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laration trustee name - Famil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laration trustee name - Suffi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laration trustee name - Firs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laration trustee name -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trustee signed declara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laration trustee/company public officer/partner name - Tit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laration trustee/company public officer/partner name - Famil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laration trustee/company public officer/partner name - Suffi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H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laration trustee/company public officer/partner name - Firs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H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laration trustee/company public officer/partner name -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H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trustee/company public officer/partner signed declara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H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cription of interest or dividend expens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J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H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e of product or invest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J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H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ee non-individual name - line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J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H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ment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J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H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s this a payment in advance [Y/N]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J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H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claimed as interest or dividend expens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J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H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laration trustee name - non individual name line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H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laration trustee name - non individual name line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H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laration trustee/company public officer/partner name - non individual name line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H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laration trustee/company public officer/partner name - non individual name line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H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ee non-individual name - line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J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H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ee famil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J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H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ee firs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J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H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ee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J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L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reportable fringe benefits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L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our spouse's section 98 trust income - not included in spouse's taxable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L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stributions to your spouse on which family trust distribution tax has been pai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L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our spouse's total reportable fringe benefits amou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L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act E-mail addre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L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s the fund wound up during the yea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L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wound up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M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ditor tit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M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ditor famil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M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ditor suffi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M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ditor firs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M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ditor other given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M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rganisation postal address - Street name and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M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rganisation postal address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M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rganisation postal address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M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rganisation postal address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M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ditor phone area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M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ditor phon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M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hich professional body does the auditor belong to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M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s part B of the audit report qualified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N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t values - life insurance polic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N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t values - other managed invest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N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 residential real proper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N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idential real proper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N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sted shar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N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listed shar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N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ts - Listed trus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N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ts - Unlisted trus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N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sh and term depos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N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t values - loa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N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as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N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member closing account balanc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O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rrowing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O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ability information - other liabili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O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number of cli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O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lodgments received by the office for the agent, both ELS and non-ELS and FLOCS mark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O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lodgments received by the office for the agent as a percentage of total cli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O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lodgments received by the office Nationally as a percentage of total National cli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O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ELS lodgments received by the office for the ag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O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ELS lodgments received by the office for the agent as a percentage of total number lodg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O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ELS lodgments received by the office Nationally as a percentage of total number lodged Nationall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O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number of clients not lodged for the ag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O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not lodged for the agent as a percentage of total cli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O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not lodged Nationally as a percentage of total National cli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O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of last weekly data upd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P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ear of reques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P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quest to receive Activity Statement for this client via EL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P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quest to cease receiving Activity Statement for this client via EL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P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e you adding a client for Activity Statement purpos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P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e you deleting a client for Activity Statement purpos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P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e you modifying an existing clients details for Activity Statement purpos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P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tivity Statement received via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P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ST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P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ien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R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tination Provider Australian Business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R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Date of death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S MS S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T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e of trustee/Non-individual partner/trustee - Australian Business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TD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T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dit for tax withheld - where ABN or TFN not quoted (non individual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T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oss Payments where ABN not quo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U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th or disability premium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U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ment expen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W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evious trustee or senior partner - Tit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W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evious trustee or senior partner - Famil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W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evious trustee or senior partner - Suffi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W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evious trustee or senior partner - Firs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W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evious trustee or senior partner -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W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evious trustee or senior partner - Non-individual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W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loans gran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Y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employees receiving fringe benefits during the FBT year for this retur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ype 1 aggregate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ype 1 aggregate factored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ype 2 aggregate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ype 2 aggregate factored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gregate Non-exempt amount (hospitals, ambulances, public benevolent institutions and health promotion charities only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ributed personal services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are of credit for tax withheld where Australian business number not quo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I tax withheld - voluntary agree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I tax withheld where Australian business number not quo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I Tax withheld - labour hire or other specified pay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PSI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income/loss from business tax withheld voluntary agree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income/loss from business tax withheld where Australian business number not quo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income/loss from business tax withheld - labour hire or other specified pay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our share of deferred losses from partnership activi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ferred losses from sole trader activi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a CGT event during the yea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EI ET MS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I - unrelated clients tes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I - employment tes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I - business premises tes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I - voluntary agree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F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5</w:t>
      <w:tab/>
      <w:t xml:space="preserve">Page G6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F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5</w:t>
      <w:tab/>
      <w:t xml:space="preserve">Page G6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G6 Index of all Tags</w:t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3:28:00Z</dcterms:created>
  <dc:creator>Pirapa</dc:creator>
  <dc:description/>
  <cp:keywords/>
  <dc:language>en-US</dc:language>
  <cp:lastModifiedBy>Pirapa</cp:lastModifiedBy>
  <dcterms:modified xsi:type="dcterms:W3CDTF">2013-03-25T03:28:00Z</dcterms:modified>
  <cp:revision>2</cp:revision>
  <dc:subject/>
  <dc:title>Index of all Tags Part F</dc:title>
</cp:coreProperties>
</file>