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964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C V139 V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28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8A V528B V52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28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8C V52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8C V52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C V139 V528A V5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62B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62B V56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62B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62A V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62A V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 V56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ame of main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1B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191A V119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1B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191B V119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191B V119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 V119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7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7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e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72A V1572B V1572C V1572D V1572E V1572F V1572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Y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employees receiving fringe benefits during the FBT year for this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expect to lodge FBT return forms for future year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9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7 V2424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1 aggregat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1 aggregate factor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4 V11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2 aggregat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2 aggregate factor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5 V11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regate Non-exempt amount (hospitals, ambulances, public benevolent institutions and health promotion charities on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nge benefits tax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5 V11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tax pay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5 V557 V1193 V16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8 M995 N3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regate non rebat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3 V1643A V1643B V16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995 N3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reb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7 V1193 V1643A V164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995 N3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7 V5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s instalment amounts reported on activity state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or credit d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statutory formul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car - statutory formula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statutory formula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statutory formula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operating cost metho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car - actual operating cost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operating cost method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operating cost method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ans gran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an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an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ans granted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waiver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waiver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payment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payment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payment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payments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sing - units of accommodation provided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sing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sing - units of accommodation provided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sing - units of accommodation provided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es receiving living-away-from-home allowance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es receiving living-away-from-home allowance - Gross taxable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es receiving living-away-from-home allowance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es receiving living-away-from-home allowance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line transport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line transport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line transport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line transport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ard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ard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ard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ard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ertainment provided by an income tax exempt body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tax exempt body-entertainment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benefits (residual)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benefits (residual)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benefits (residual)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benefits (residual)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parking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parking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parking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l entertainment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l entertainment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ringe Benefits Tax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B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ringe Benefits Tax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B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13 Fringe Benefits Tax (EB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6:00Z</dcterms:created>
  <dc:creator>Pirapa</dc:creator>
  <dc:description/>
  <cp:keywords/>
  <dc:language>en-US</dc:language>
  <cp:lastModifiedBy>Pirapa</cp:lastModifiedBy>
  <dcterms:modified xsi:type="dcterms:W3CDTF">2013-03-25T03:26:00Z</dcterms:modified>
  <cp:revision>2</cp:revision>
  <dc:subject/>
  <dc:title>Fringe Benefits Tax</dc:title>
</cp:coreProperties>
</file>