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49A V1649B V1651A V1651B V1652A V1652B V165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1A V1651B V165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1A V1651B V1652A V1652B V1654A V1654B V165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54A V16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49A V1649B V1653A V1653B V16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3A V1653B V16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3A V1653B V16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come tax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1A V1651B V1652A V1652B V1653A V165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IAS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3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IAS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3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2 Annual IAS Return (G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7:00Z</dcterms:created>
  <dc:creator>Pirapa</dc:creator>
  <dc:description/>
  <cp:keywords/>
  <dc:language>en-US</dc:language>
  <cp:lastModifiedBy>Pirapa</cp:lastModifiedBy>
  <dcterms:modified xsi:type="dcterms:W3CDTF">2013-03-25T03:27:00Z</dcterms:modified>
  <cp:revision>2</cp:revision>
  <dc:subject/>
  <dc:title>Annual IAS Return</dc:title>
</cp:coreProperties>
</file>