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 V10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208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using this form for an election or a revocat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017A V1017B V1018B V1019B V101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7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M V1212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osed entity election - Ent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5B V1017A V1017B V1018A V1018B V1019B V101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period from the election commencement time until the time the election is made was the central management and control of the trust outside Australia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8A V438B V1017A V101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 management and control of trust outside Australia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38A V438B V4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X-DV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central management and control of trust was outside Australia during the relevant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8A V438B V439 V445 V1049 V13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X-DV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central management and control of trust was outside Australia during the relevant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8A V438B V439 V445 V13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period from the election commencement time until the time the election is made was the company a non resident for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0A V440B V1018A V101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 non resident for tax purposes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40A V440B V4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B-DW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 non resident for tax purposes during the relevant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0A V440B V441 V446 V1056 V16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B-DW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 non resident for tax purposes during the relevant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0A V440B V441 V446 V16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5A V475B V1019B V101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5A V475B V1019B V101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19B V1066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19B V1019C V1033 V1034 V10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7 N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19B V1066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19B V1033 V10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19B V10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 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19C V1034 V10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7 N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 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company ACN/AR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Street name and number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1019C V1213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Street name and number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relevant period was the trustee or partner a non-resident for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2A V442B V101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resident for tax purposes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42A V442B V4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resident for tax purposes during the relevant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2A V442B V443 V444 V1057 V13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resident for tax purposes during the relevant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2A V442B V443 V444 V13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year specified for the purpose of the interposed entity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050 V23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 specified for the purpose of the interposed entity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49 V1056 V1057 V1058 V1060F V2299 V23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6 V1301B V23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6 V1301B V23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ion commencement time for the interposed entity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49 V1050 V1056 V1057 V106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6A V476B V1373E V208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6A V476B V1373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family trust in respect of which the interposed entity election is ma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373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election specified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05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ion commencement time for family trust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of family trust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7 V1058 V1301B V2298 V22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of family trust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7 V13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7A V477B V1373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7A V477B V1373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373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9 V1055 V109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7 N28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non 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54 V1055 V109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7 N28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non 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trustee/company public officer/partner signed declar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rs taken to prepare and complete this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 N10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posed Entity Election Standalon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B4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posed Entity Election Standalon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B4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40 Interposed Entity Election Standalone (YY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8:00Z</dcterms:created>
  <dc:creator>Pirapa</dc:creator>
  <dc:description/>
  <cp:keywords/>
  <dc:language>en-US</dc:language>
  <cp:lastModifiedBy>Pirapa</cp:lastModifiedBy>
  <dcterms:modified xsi:type="dcterms:W3CDTF">2013-03-25T03:28:00Z</dcterms:modified>
  <cp:revision>2</cp:revision>
  <dc:subject/>
  <dc:title>Interposed Entity Election Standalone</dc:title>
</cp:coreProperties>
</file>