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ngine capacity code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196A V196B V196C V205 V231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ar cost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4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196A V196B V196C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Work Related Expenses</dc:title>
</cp:coreProperties>
</file>