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6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roduct or inve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A V303B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A V303B V3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payment in advance [Y/N]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claimed as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4 Interest and Dividend Deductions Schedule (BJ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6:00Z</dcterms:created>
  <dc:creator>Pirapa</dc:creator>
  <dc:description/>
  <cp:keywords/>
  <dc:language>en-US</dc:language>
  <cp:lastModifiedBy>Pirapa</cp:lastModifiedBy>
  <dcterms:modified xsi:type="dcterms:W3CDTF">2013-03-25T03:26:00Z</dcterms:modified>
  <cp:revision>2</cp:revision>
  <dc:subject/>
  <dc:title>Interest and Dividend Deductions Schedule</dc:title>
</cp:coreProperties>
</file>