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urr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5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46 V2747 V2748 V2749 V2751 V2752 V2753 V2754 V2755 V2756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 V22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and low income super 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rollovers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contribution including rollov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9 V27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6 V2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ph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8 V2729 V2744 V27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ension phase or benefit payment phase commenc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8 V2729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lover requests from the member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tax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retirement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injury ele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and child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family and friends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ed termination payments (taxable componen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made to a previously non-complying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ontributions received for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7 Member Contribution provider member details Schedule (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Member Contribution provider member details Schedule</dc:title>
</cp:coreProperties>
</file>