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i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ry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e and Pear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trus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liv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ruit and Tree Nu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eedlots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-Sheep or Grain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c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ai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op Grow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Egg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8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ivestock Farm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Longline and Rack Aquacultur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Caged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ster Farming or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Onshore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ck Lobster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b Po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wn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Trawling, Seining and N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lo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and Tra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e and Fish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Gas Extra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uxit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Sa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ke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-Lead-Zinc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l and Sand Quarr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Materi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mo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stone Mining (Except Opals and Diamond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Mining and Quarry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in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ed Meat and Smallgood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and Crea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 and Other Dairy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F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, Pasta and Baking Mix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and Pastry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Product Manufacturing (Non factory-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ato, Corn and Other Cris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pared Animal and Bird Fee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 Drink, Cordial and Syru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iri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and Other Alcoholic Beverag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garette and Tobacco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Sco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Tanning, Fur Dressing and Leath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loor Cover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pe, Cordage and Twin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t and Sewn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inishing and Other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e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Resawing and Dr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Wooden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Structural Fitting and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er and Plywoo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nstituted Woo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, Paper and Paperboar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ugated Paperboard and Paperboard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Ba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Sta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itary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verted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oduction of Recorded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Refining and Petroleum Fu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troleum and Co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Ga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In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Resin and Synthetic Rubb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Polym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rtilis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icid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 Compoun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 and Toiletry Preparation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Chemic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Chemic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ilm and Sheet Packaging Materi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id and Semi-Rigid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oa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he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and Coating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ubb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and Glass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y Brick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eramic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and Lim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dy-Mixed Concret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Smelting and Ste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Pipe and Tub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Smel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, Silver, Lead and Zinc Smelting and Ref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errous Meta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Rolling, Drawing, Extru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For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Fabrica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Metal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Aluminiu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Roof and Guttering Manufacturing (except Aluminiu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ructural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, Tank and Other Heavy Gauge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heet Metal Product Manufacturing (except Metal Structural and Container Product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ing and Wir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, Bolt, Screw and Rive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Coat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bricated Met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and Trail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Rolling Stock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, Optical and Ophthalm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nd Surg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 and Scientif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Relate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Machine (Electronic)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on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Cable and Wi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Light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re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omestic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mp and Compresso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xed Space Heating, Cooling and Ventil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and Construction Machi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Tool and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ing and Material Handl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Furniture and Upholstered Se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tres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Silverwa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, Sporting and Recreatio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ssil Fuel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-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Transmis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 Selling Electricity and Electricity Marke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erage and Drain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d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Treatment and Dispos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Remediation and Materials Reco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and Bridg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and Spa Pool Construction or Installation (Below Ground Concrete or Fibreglas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vy and Civil Engineering Construc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Development and Subdi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te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Er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He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and Security Alarm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uilding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ing and Ceil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ing and Carp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ing and Decor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Constru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of Construction Machinery with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 Grain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aste and Scrap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and Min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and Agricultural Chemic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ardware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and Construction Machin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Industrial Machinery and Equipmen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and Scientif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New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Dismantling and Used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Line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, Poultry and Small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Seafoo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and Toiletry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and Floor Covering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Watch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and Diningwar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Sport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and Magazin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-Base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y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att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rts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market and Grocery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Retailing (Except Poultry or Canned 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Fish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Poult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Food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Covering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wa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chester and Other Textile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, Electronic and Gas Applianc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dware and Building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 and Camping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Medi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Gam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ag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Jewell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Accesso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or Pharmacy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(Except Direct Marketing)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wn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s Retailing (Except Pawnbroking or Disposal Stor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posal Stores (Second Hand Goods Retailing Except Pawnbroking and Antiqu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nd Sp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ealers (Including Retail Art Gallery Operation Except by Direct Market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 Sex Shop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ore-Based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Store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Commission-Based Buying and/or Sel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s and Restaur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eaway Foo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s, Taverns and Ba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urban and Rural Bus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Bus Transport (Including Tramwa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Servic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oad Transport (Except Taxi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Charter and Lea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ir and Spac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enic and Sightseeing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pelin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 Pick-up and Deli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 and Water Transport Terminal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te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port Operations and Other Ai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Forwar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Support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rehousing and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azine and Other Periodical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y and Mailing List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shing (except Software, Music and Interne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Exhibi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-production Services and Other Motion Picture and Video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and Other Sound Record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e-to-Air Televis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and Other Subscript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Publishing and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red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Service Providers and Web Search Por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and Web Hos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formatio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es and Arch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form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ociet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ository Financial Interme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pository Finan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Inve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Bro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xiliary Finance and Inves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xiliary Insur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ar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and Transport Equipment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Animal and Bloodstock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vy Machinery and Scaffolding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and Other Electronic Media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and Equipment Rental and Hi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inancial Intangible Assets (Except Copyrights)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Researc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and Mapp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Design and Engineering Consul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Desig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Testing and Analysi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d Statist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Head Office Mana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ment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HAS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dvice and Related Consulting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7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Photograp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, Scientific and Techn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 Design and Relate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Placement and Recrui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Suppl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and Tour Arran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Reporting and Debt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dministrativ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Other Industrial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Pest Contro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ion and Secur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and Other Emer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and Deten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c Order and Safe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ined Primary and 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Training (Vocation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and Vocational Education and Train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er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I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School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, Community and Other Educ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(Except Psychiatric Hospita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ce Med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 and Obstetricia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-Ray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athology and Diagnostic Im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y and Optical Dispen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ic and Osteopat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ementary and Altern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llied Health Services (Mainstrea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lth Car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 for the Aged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ocial Assist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cal and Botanical Garden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Reserves and Conservation Park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ative and performing arts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s and Entertai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ative Artists, Writers and Perform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Venu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Fitness Centres and Gymnasia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Baske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Cricket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Foo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s and Refere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Sportsperson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Club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and Tennis Cour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Venues, Grounds and Facilities Oper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Administra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and Dog Racing Administration and Trac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orse and Dog Rac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s and Centre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and Other Recreational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ter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Agenc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ambling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indscreen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Body, Paint and Interior Repair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Clutch and Brake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Radiator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uffler and Exhaust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tomotiv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Applianc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(except Domestic Appliance) and Precision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Repa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ir and Maintenanc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ing and Beau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 and Weight Reduction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, Crematorium and Cemet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and Dry-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Fil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ing and Prostitu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tune Telling and Simila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roduction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ing (Babysitting in the Hom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d Professional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ents and Citizens Associ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erest Group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ouseholds Employing Sta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Goods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Service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taxable or NIL company returns - no income, expense or balance sheet data pres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bearer deben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ips freight - section 129 Income Tax Assessment Act 1936 (ITAA 193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and video tape royalties - section 136A ITAA 1936, derived by non-res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insurance company - section 143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nd re-insurance with a non-resident - sections 144 and 148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ion assessment - section 219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ol of non-resident's money - section 255 ITAA 193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2 Table 2 : ATO ANZSIC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2 Table 2 : ATO ANZSIC Codes</dc:title>
</cp:coreProperties>
</file>