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6,200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2,2003,2004,2005,2006,2007,2008,200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2006,2007,2008,2009,2010,2011,2012,2013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6 Table 6 : Valid ELS Retur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F6 Table 6 : Valid ELS Returns</dc:title>
</cp:coreProperties>
</file>