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 Health Benefits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Health Manag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octor's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Unity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A Austr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S Health Fund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H Benefits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A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nd United Corporate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BA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s Contribution Fund of Austr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Care Insurance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.com.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guard Health Benefits Fund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 Fund of Austr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ople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robe Healt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bank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dura District Hospital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 Health Fund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s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emedi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TO use on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enix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land Country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s' Union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Bank Health Socie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 Lukes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artner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F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fund Health Insuranc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2 Table 12 : Health Insurer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9:00Z</dcterms:created>
  <dc:creator>Pirapa</dc:creator>
  <dc:description/>
  <cp:keywords/>
  <dc:language>en-US</dc:language>
  <cp:lastModifiedBy>Pirapa</cp:lastModifiedBy>
  <dcterms:modified xsi:type="dcterms:W3CDTF">2013-03-25T03:29:00Z</dcterms:modified>
  <cp:revision>2</cp:revision>
  <dc:subject/>
  <dc:title>F12 Table 12 : Health Insurers</dc:title>
</cp:coreProperties>
</file>