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refunds deposited to acc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value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age tex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/Seq nu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4 EFT Reconciliation Statement (O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Pirapa</dc:creator>
  <dc:description/>
  <cp:keywords/>
  <dc:language>en-US</dc:language>
  <cp:lastModifiedBy>Pirapa</cp:lastModifiedBy>
  <dcterms:modified xsi:type="dcterms:W3CDTF">2013-03-25T03:27:00Z</dcterms:modified>
  <cp:revision>2</cp:revision>
  <dc:subject/>
  <dc:title>EFT Reconciliation Statement</dc:title>
</cp:coreProperties>
</file>