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nel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 (PR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 (South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 Antil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of Ame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A (Delawar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ric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i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meric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urope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dle East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meric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untries N.E.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 (Labuan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.E.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.E.I. means not elsewhere included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c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5</w:t>
      <w:tab/>
      <w:t xml:space="preserve">Page F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c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5</w:t>
      <w:tab/>
      <w:t xml:space="preserve">Page F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ocation Nam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3 Table 3 : Location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ocation Nam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8:00Z</dcterms:created>
  <dc:creator>Pirapa</dc:creator>
  <dc:description/>
  <cp:keywords/>
  <dc:language>en-US</dc:language>
  <cp:lastModifiedBy>Pirapa</cp:lastModifiedBy>
  <dcterms:modified xsi:type="dcterms:W3CDTF">2013-03-25T03:28:00Z</dcterms:modified>
  <cp:revision>2</cp:revision>
  <dc:subject/>
  <dc:title>F3 Table 3 : Location Codes</dc:title>
</cp:coreProperties>
</file>