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Individu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Individuals Instalments (QP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Initi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Initi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Fin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Fin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PS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PS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S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S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Author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Government Depart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Penalties (LPP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Cos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F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Tax File N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Australian Business N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Large Income Tax Withho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y Instal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y Instalment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annuation Fund Instal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annuation Fund Instalments - Additional Tax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venue Typ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venue Typ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Revenue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7 Table 7 : Revenue Typ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Revenue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F7 Table 7 : Revenue Types</dc:title>
</cp:coreProperties>
</file>