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CN/ARB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applicant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rule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MS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R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overseas l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endent (invalid and care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organis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n-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B</dc:title>
</cp:coreProperties>
</file>