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 transferred from joining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ainder of 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exceptional circumst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dependent spouse born on or before 30 June 1952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premiums paid in the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J</dc:title>
</cp:coreProperties>
</file>