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to associates incurred in prior year, not paid, not claimed (carried forwar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other refundable tax offsets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rollovers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contribution including rollov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ph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ension phase or benefit payment phase commenc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ined benefit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m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iv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Amount of capital gains from a trust (including a managed fun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rior year net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transferred i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from collectabl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GT discount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active asset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mall business concession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ga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party to an earnout arrang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w many years does the earnout arrangement run f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year of that arrangement are you i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are the seller, what is the total estimated capital proceeds from the earnout arrange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capital gain or loss you made under your earnout arrangement in the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foreign resid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 scrip for scrip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n inter-company asset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demerg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udit report was qualified, have the reported compliance issues been rect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pay an income stream to one or more members in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current pension incom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ch method did you use to calculate your exempt current pension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an actuarial certificate obtain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Capital works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Decline in value of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Forestry managed investment scheme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(ETP)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loss for current year chosen to be carried back to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exempt income for the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liability for middl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 carry-back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carried bac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loan to, lease to or invest in related parties (known as in-house assets) at any tim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loan to, lease to or invest in related parties (known as in-house assets) at any time during the year?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rried bac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tax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employer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ow value poo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 from partnerships relating to financial investments,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rental property income or los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istribution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income from trusts less capital gains, foreign income and franked distributions - 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income from trusts less capital gains, foreign income and franked distributions - other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from trusts relating to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from trust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d investment scheme deductions relating to amounts shown at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ship deductions relating to financial investment amount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ship deductions relating to rental property income or los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relating to distributions shown at O,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or loss relating to item 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rental prope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a rent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1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a financial investment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2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relating to financial investments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debt deductions incurred in deriving foreign rental income, not claimed elsewhe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not in the above catego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wound up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r spouse di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lover requests from the member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justed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o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eligi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ny other income that was assessab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surance premiums - memb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et medic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1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dex of all Tags PartK</dc:title>
</cp:coreProperties>
</file>