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data submitted to A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 software registr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 V133 V4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 approval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 V112A V112B V455 V456 V464 V465 V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ice of lodg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mission status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2B V1203 V1204 V1206 V1208 V1210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ftware 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returns transmit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Z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cates end of fi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ansmission Identification Fi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B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ansmission Identification Fi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B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1 Transmission Identification File (TX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8:00Z</dcterms:created>
  <dc:creator>Pirapa</dc:creator>
  <dc:description/>
  <cp:keywords/>
  <dc:language>en-US</dc:language>
  <cp:lastModifiedBy>Pirapa</cp:lastModifiedBy>
  <dcterms:modified xsi:type="dcterms:W3CDTF">2013-03-25T03:28:00Z</dcterms:modified>
  <cp:revision>2</cp:revision>
  <dc:subject/>
  <dc:title>Transmission Identification File</dc:title>
</cp:coreProperties>
</file>