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306 V1407 V1421C V1422A V1571 V1584 V2425 V2462 V2641 V2644 V2664 V2665 V2666 V2667 V2668 V2669 V2671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33 V145 V530C V1050 V1129 V1400 V1542 V2099 V2105 V227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1A V361B V530A V530B V1421C V2347 V2348 V2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50-5 ITAA 1997 trust indicat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0A V530B V53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any tax payable by the truste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93E V2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2 V307 V336A V337D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2 V307 V336A V33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D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 V318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02 V318 V335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21A V321B V335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35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7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8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1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02 V349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A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02 V349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49 V1810 V1811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A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un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non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pted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30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5A V315B V331A V331B V332A V332B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182C V1392 V1923 V2582 V2644 V26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004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55 V1392 V1421C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5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who was not a resident of Australia at any time during the year of income, 'presently entitled' to a share of the income of the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9 V26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79 V26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48 V1203 V1824A V1830 V2282 V2442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48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4A V2438 V2439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4 V520A V520B V1824A V2282 V2295 V2438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304 V520A V521 V1824A V2282 V2295 V2439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1213 V1220 V1824A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's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1 V1824A V24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1 V352 V360 V361A V361B V1831 V1832 V2282 V2292 V2295 V2347 V2348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15B V332B V352 V1824A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F V352 V1824A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for a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3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4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each trustee beneficiary, indicate whether you will be making a TB Stat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2 V2292 V2293 V2294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Tax preferred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Untaxed part of share of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ordinary or statutory income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otal TFN amounts withheld from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3 V361A V361B V2349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B V332B V353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F V353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no ABN quote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amount for a non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other refundabl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64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capital gains on which the trustee has chosen to be assessed on behalf of beneficia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24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in this trust, who was under a legal disability on 30th June 2013, also presently entitled to a share of the income of another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 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derived outside Australia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6 Trust (E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Trust</dc:title>
</cp:coreProperties>
</file>