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K V169L V497 V1203 V1204 V1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9B V169C V169D V169E V169G V169N V18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69 V169B V169C V169D V169E V169G V169K V169N V175 V186B V186C V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69K V169N V185A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3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 V169H V169K V169M V169N V186B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from which debit is to b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3A V93B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9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7 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7 V250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9 Electronic Funds Transfer (E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Electronic Funds Transfer</dc:title>
</cp:coreProperties>
</file>