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974A V974B V977A V977B V979A V97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974A V974B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contact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contact fax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 V983A V98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contact fax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 V983A V98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contact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ance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reas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85 V18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decease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1A V961B V961C V96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's 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1C V96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Assessment Variation Advi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B1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Assessment Variation Advi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B1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17 Super Assessment Variation Advice (S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7:00Z</dcterms:created>
  <dc:creator>Pirapa</dc:creator>
  <dc:description/>
  <cp:keywords/>
  <dc:language>en-US</dc:language>
  <cp:lastModifiedBy>Pirapa</cp:lastModifiedBy>
  <dcterms:modified xsi:type="dcterms:W3CDTF">2013-03-25T03:27:00Z</dcterms:modified>
  <cp:revision>2</cp:revision>
  <dc:subject/>
  <dc:title>Super Assessment Variation Advice</dc:title>
</cp:coreProperties>
</file>