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16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adding/updating a global Agent/Intermediary preferenc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21 V1622A V1624A V16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want to delete Agent/Intermediary preferenc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21 V1622A V16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adding/updating a client preferenc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21 V1622B V1624A V1624C V16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want to delete a client's preferenc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21 V1622B V1624A V1624C V16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ax agent/Intermediary update of correspondence preferen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B3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ax agent/Intermediary update of correspondence preferen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B3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31 Tax agent/Intermediary update of correspondence preference (CP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6:00Z</dcterms:created>
  <dc:creator>Pirapa</dc:creator>
  <dc:description/>
  <cp:keywords/>
  <dc:language>en-US</dc:language>
  <cp:lastModifiedBy>Pirapa</cp:lastModifiedBy>
  <dcterms:modified xsi:type="dcterms:W3CDTF">2013-03-25T03:26:00Z</dcterms:modified>
  <cp:revision>2</cp:revision>
  <dc:subject/>
  <dc:title>Tax agent/Intermediary update of correspondence preference</dc:title>
</cp:coreProperties>
</file>