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ng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name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E V1925F V1933A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address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136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delet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modifying an existing clients details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136 V1924A V1924E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receive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ease receiving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deceas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C V1924E V1924F V1927A V19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her returns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urn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NN/RNN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client an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B V1925C V1925D V1925E V1925F V1926A V1926B V1927A V1927B V1928A V1928B V1933A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 V1925A V1925C V1926B V1927A V1928A V193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A V1925C V1926B V1927A V1928A V193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C V1926B V1927A V1928A V193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B V1925D V1926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8A V1200 V1204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925A V1925B V1925C V1925D V1927A V1928A V1928B V1932 V1933A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reet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925C V192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5 Client Update (CU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Client Update</dc:title>
</cp:coreProperties>
</file>