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 N4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Sub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applic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taken to complete form (minute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7 Product Stewardship Oil Scheme (D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Product Stewardship Oil Scheme</dc:title>
</cp:coreProperties>
</file>