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3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63"/>
        <w:gridCol w:w="402"/>
        <w:gridCol w:w="1458"/>
        <w:gridCol w:w="574"/>
        <w:gridCol w:w="1434"/>
        <w:gridCol w:w="5369"/>
        <w:gridCol w:w="860"/>
        <w:gridCol w:w="860"/>
        <w:gridCol w:w="975"/>
        <w:gridCol w:w="975"/>
        <w:gridCol w:w="860"/>
      </w:tblGrid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XX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tart of schedule informatio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368 V1722 V1767 V180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YJ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8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our chosen date of consolidatio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723 V1739 V1740 V1757 V1762 V176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YK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s this a Multiple Entry Consolidated (MEC) Group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741 V174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391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YL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YL-GYU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egal na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C V137E V138A V138C V139 V1745 V175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 M502 M50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YM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YL-GYU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B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200 V1204 V1745 V1753 V175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YN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YL-GYU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RBN or AC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9 V1745 V175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YO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YL-GYU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F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0 V1203 V1745 V1754 V175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YP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8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YL-GYU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 joined the group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745 V1754 V1755 V1756 V1757 V176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YQ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8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YL-GYU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 left the group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745 V1754 V1758 V1760 V1761 V176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YR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YL-GYU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hy did the member leave the group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1745 V1754 V1758 V1763 V1764 V176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392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YS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YL-GYU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hy did the member leave the group Other descriptio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745 V1754 V1758 V176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YT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YL-GYU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f the group no longer beneficially owns any of the membership interest in the leaving member: legal name of one of the purchasing entity/i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C V137E V138A V138C V139 V1745 V1754 V1758 V1764 V176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 M502 M503 M504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YU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YL-GYU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BN of purchasing entity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200 V1204 V1745 V1754 V1758 V1764 V176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440" w:right="818" w:gutter="0" w:header="709" w:top="1797" w:footer="709" w:bottom="179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Notification of Formation of a Consolidated Group</w:t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/>
    </w:pPr>
    <w:r>
      <w:rPr>
        <w:rFonts w:cs="Courier New" w:ascii="Courier New" w:hAnsi="Courier New"/>
      </w:rPr>
      <w:t>Release 2013.5</w:t>
      <w:tab/>
      <w:t xml:space="preserve">Page C28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Notification of Formation of a Consolidated Group</w:t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/>
    </w:pPr>
    <w:r>
      <w:rPr>
        <w:rFonts w:cs="Courier New" w:ascii="Courier New" w:hAnsi="Courier New"/>
      </w:rPr>
      <w:t>Release 2013.5</w:t>
      <w:tab/>
      <w:t xml:space="preserve">Page C28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53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54"/>
      <w:gridCol w:w="397"/>
      <w:gridCol w:w="1531"/>
      <w:gridCol w:w="567"/>
      <w:gridCol w:w="1417"/>
      <w:gridCol w:w="5386"/>
      <w:gridCol w:w="850"/>
      <w:gridCol w:w="850"/>
      <w:gridCol w:w="964"/>
      <w:gridCol w:w="964"/>
      <w:gridCol w:w="850"/>
    </w:tblGrid>
    <w:tr>
      <w:trPr/>
      <w:tc>
        <w:tcPr>
          <w:tcW w:w="75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Tag</w:t>
          </w:r>
        </w:p>
      </w:tc>
      <w:tc>
        <w:tcPr>
          <w:tcW w:w="39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</w:t>
          </w:r>
        </w:p>
      </w:tc>
      <w:tc>
        <w:tcPr>
          <w:tcW w:w="1531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ata type</w:t>
          </w:r>
        </w:p>
      </w:tc>
      <w:tc>
        <w:tcPr>
          <w:tcW w:w="56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V</w:t>
          </w:r>
        </w:p>
      </w:tc>
      <w:tc>
        <w:tcPr>
          <w:tcW w:w="141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Assoc Group</w:t>
          </w:r>
        </w:p>
      </w:tc>
      <w:tc>
        <w:tcPr>
          <w:tcW w:w="5386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escription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Item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Label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ax Length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Edit Ref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Note Ref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C28 Notification of Formation of a Consolidated Group (BN)</w:t>
    </w:r>
  </w:p>
  <w:tbl>
    <w:tblPr>
      <w:tblW w:w="1453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54"/>
      <w:gridCol w:w="397"/>
      <w:gridCol w:w="1531"/>
      <w:gridCol w:w="567"/>
      <w:gridCol w:w="1417"/>
      <w:gridCol w:w="5386"/>
      <w:gridCol w:w="850"/>
      <w:gridCol w:w="850"/>
      <w:gridCol w:w="964"/>
      <w:gridCol w:w="964"/>
      <w:gridCol w:w="850"/>
    </w:tblGrid>
    <w:tr>
      <w:trPr/>
      <w:tc>
        <w:tcPr>
          <w:tcW w:w="75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Tag</w:t>
          </w:r>
        </w:p>
      </w:tc>
      <w:tc>
        <w:tcPr>
          <w:tcW w:w="39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</w:t>
          </w:r>
        </w:p>
      </w:tc>
      <w:tc>
        <w:tcPr>
          <w:tcW w:w="1531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ata type</w:t>
          </w:r>
        </w:p>
      </w:tc>
      <w:tc>
        <w:tcPr>
          <w:tcW w:w="56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V</w:t>
          </w:r>
        </w:p>
      </w:tc>
      <w:tc>
        <w:tcPr>
          <w:tcW w:w="141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Assoc Group</w:t>
          </w:r>
        </w:p>
      </w:tc>
      <w:tc>
        <w:tcPr>
          <w:tcW w:w="5386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escription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Item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Label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ax Length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Edit Ref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Note Ref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03:26:00Z</dcterms:created>
  <dc:creator>Pirapa</dc:creator>
  <dc:description/>
  <cp:keywords/>
  <dc:language>en-US</dc:language>
  <cp:lastModifiedBy>Pirapa</cp:lastModifiedBy>
  <dcterms:modified xsi:type="dcterms:W3CDTF">2013-03-25T03:26:00Z</dcterms:modified>
  <cp:revision>2</cp:revision>
  <dc:subject/>
  <dc:title>Notification of Formation of a Consolidated Group</dc:title>
</cp:coreProperties>
</file>