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722 V1767 V18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chosen date of consolid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3 V1739 V1740 V1757 V1762 V17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is a Multiple Entry Consolidated (MEC) Group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1 V17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 V1745 V17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745 V1753 V17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N or AC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 V1745 V17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745 V1754 V17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joined the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5 V1754 V1755 V1756 V1757 V17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left the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5 V1754 V1758 V1760 V1761 V1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y did the member leave the group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745 V1754 V1758 V1763 V1764 V17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y did the member leave the group Other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5 V1754 V1758 V1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group no longer beneficially owns any of the membership interest in the leaving member: legal name of one of the purchasing entity/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 V1745 V1754 V1758 V1764 V17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N of purchasing ent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745 V1754 V1758 V1764 V17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Notification of Formation of a Consolidated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C2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Notification of Formation of a Consolidated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C2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28 Notification of Formation of a Consolidated Group (BN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Notification of Formation of a Consolidated Group</dc:title>
</cp:coreProperties>
</file>