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803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bury - Wodong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nkstow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sba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X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x Hil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nberr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tswoo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rmsi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ltenh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ndeno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elo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ba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U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urstvil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lbour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P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onee Po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cas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rthbrid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rramatt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N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nri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dne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wnsvil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M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pp. Mt Gravat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ymou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llongong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ffice of Lodgement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3.9</w:t>
      <w:tab/>
      <w:t xml:space="preserve">Page F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ffice of Lodgement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3.9</w:t>
      <w:tab/>
      <w:t xml:space="preserve">Page F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Office Mnemonic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Office of Lodgement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F1 Table 1 : Office of Lodgement</w:t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Office Mnemonic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Office of Lodgement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5:29:00Z</dcterms:created>
  <dc:creator>Pirapa</dc:creator>
  <dc:description/>
  <cp:keywords/>
  <dc:language>en-US</dc:language>
  <cp:lastModifiedBy>Pirapa</cp:lastModifiedBy>
  <dcterms:modified xsi:type="dcterms:W3CDTF">2013-07-10T05:29:00Z</dcterms:modified>
  <cp:revision>2</cp:revision>
  <dc:subject/>
  <dc:title>F1 Table 1 : Office of Lodgement</dc:title>
</cp:coreProperties>
</file>