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A V1422A V1526E V1526F V1564C V1571 V1584 V2425 V2641 V2642 V2664 V2665 V2666 V2667 V2668 V2669 V2671 V2678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professional body does the auditor belong to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's professional body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udit report was qualified, have the reported compliance issues been rect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pay an income stream to one or more members in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3 V2708 V2709 V2710 V2715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10 V2717 V2718 V2722 V27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method did you use to calculate your exempt current pension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9 V27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 actuarial certificate obtain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ny other income that was assess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6 V2722 V2767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C V2206 V2207 V2642 V265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 arms length private co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 V2703 V2715 V2716 V2718 V2722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33C V733D 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C V733D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488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9 V2490 V2491 V2622 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 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inder of 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wound up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3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3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 and Low Income Super 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amounts less any rolled in contributions reported at A-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amounts less any rolled out contributions at item 15K on RB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699 V2700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9 V27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01 V2702 V2703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1 V27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 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Self Managed Superannuation Fund</dc:title>
</cp:coreProperties>
</file>