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0-5 ITAA 1997 trust indicat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's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3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Trust</dc:title>
</cp:coreProperties>
</file>