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8 V98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961A V961B V962 V980A V980B V986 V987 V1834 V18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40 N40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destination (line 1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A V139 V958 V986 V987 V18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M56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destination (line 2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A V139 V95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treet address - Street name and number - (line 1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L V210M V986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treet address - Street name and number - (line 2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L V210M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treet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treet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treet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treet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postal address - Street name and number - (line 1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L V210M V986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postal address - Street name and number - (line 2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L V210M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Provider 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80A V980B V986 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L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Provider Tax File Number (TFN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986 V12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uperannuation provider - SF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80A V981 V986 V1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uperannuation provider - member accou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47 V962 V9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uperannuation provider - client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47 V9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W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provider product identification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62 V9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ment d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69 V962 V980A V980B V9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total contribut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0A V9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employer contributed (accumulation)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0A V9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employer contributed (defined benefit)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0A V9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member deductible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0A V9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S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post 20 August 1996 component of Employer Eligible Termination Payment (ETP) rolled-over on or after 1 July 199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0A V9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S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allocated surplu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0A V9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S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que superannuation provider contributed amount transfer out refere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S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uperannuation provider system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Assessment Rev Amts Xfr Out Data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9</w:t>
      <w:tab/>
      <w:t xml:space="preserve">Page C1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Assessment Rev Amts Xfr Out Data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9</w:t>
      <w:tab/>
      <w:t xml:space="preserve">Page C1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11 Assessment Rev Amts Xfr Out Data (D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5:29:00Z</dcterms:created>
  <dc:creator>Pirapa</dc:creator>
  <dc:description/>
  <cp:keywords/>
  <dc:language>en-US</dc:language>
  <cp:lastModifiedBy>Pirapa</cp:lastModifiedBy>
  <dcterms:modified xsi:type="dcterms:W3CDTF">2013-07-10T05:29:00Z</dcterms:modified>
  <cp:revision>2</cp:revision>
  <dc:subject/>
  <dc:title>Assessment Rev Amts Xfr Out Data</dc:title>
</cp:coreProperties>
</file>