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407 V1421A V1422A V1526E V1526F V1564C V1571 V2425 V2641 V2642 V2664 V2665 V2666 V2667 V2668 V2669 V2671 V2678 V26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1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 (subject to 45% tax rat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 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29:00Z</dcterms:created>
  <dc:creator>Pirapa</dc:creator>
  <dc:description/>
  <cp:keywords/>
  <dc:language>en-US</dc:language>
  <cp:lastModifiedBy>Pirapa</cp:lastModifiedBy>
  <dcterms:modified xsi:type="dcterms:W3CDTF">2013-07-10T05:29:00Z</dcterms:modified>
  <cp:revision>2</cp:revision>
  <dc:subject/>
  <dc:title>Superannuation Fund</dc:title>
</cp:coreProperties>
</file>