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1C V91D V3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first earned 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weeks property was rented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related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ertising for tena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y corporate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n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cil rat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allowances (depreciation on plan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dening/lawn mow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on loa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t contr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agent fees/commiss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 (special building write off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onery, telephone, and post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ve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 char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dry renta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0 Rental Schedule (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Rental Schedule</dc:title>
</cp:coreProperties>
</file>