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vid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not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subsidiary member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translation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any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subject to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esident withholding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actions with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's professional body membership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amounts withheld from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subject to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chos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franking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franking company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NN/RNN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reet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GA GB GI GR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eme Document Sub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gory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 Period From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 Period To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 applicatio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e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transfer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from working - Supplementary s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gain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losse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from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revocation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 Benefit 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other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 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increa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Market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-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arket value of these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pract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ssets available to pay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non-individual trust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un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audit was comple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fund trust deed allow acceptance of the Government's Super Co-contribution and Low Income Super Contribu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wound up, have all tax lodgment and payment obligations been m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other non-arm's length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SF auditor f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secur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non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Ac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revoc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uburb and town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ate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postcode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to which the IEE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 - superannuation lump sum schedu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Date of pay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Tax withheld amou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-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un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income or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- paye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'Date of pay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Un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death benefit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ny other contributions (including Super Co-contributions and Low Income Super Contribution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15 year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retirement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Employer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Non-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third party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injur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pouse and chil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ot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non-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llocated earnings or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los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Inward amounts less any rolled in contributions reported at A-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utward amounts less any rolled out contributions at item 15K on RB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non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deduc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income (subject to 45% tax rate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ustralian Business Number (AB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urre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reviou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x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x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for service of notice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roduc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dministrato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ended of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opened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reet name and number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ecease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's date of dea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an accept super co-contributions and low income super contributions for membe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trading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Australian Business Number (AB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reet name and number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ibutions made to a previously non-complying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contributions received for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GT small business retirement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GT small business 15 year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injury elec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and child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amily and friends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ed termination payments (taxable componen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foreig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ssessable foreig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from reserve: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from reserve: non-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reet name and number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reet name and number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9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Index of all Tags Part I</dc:title>
</cp:coreProperties>
</file>