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, 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xplanation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xplanation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to V2655 edit test: if ^KBA, ^KBN, ^KBQ and ^KBU have not been completed a zero entry at ^KBV is not required. Due to this change new edit V2773 is needed to ensure NULL's are not reported at ^KBA, ^KBN, ^KBQ and ^KBU when ^KBV has been completed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 xml:space="preserve">BC 41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d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edit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d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edit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3.9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basedOn w:val="DefaultParagraphFont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5:00Z</dcterms:created>
  <dc:creator>Dim</dc:creator>
  <dc:description/>
  <cp:keywords/>
  <dc:language>en-US</dc:language>
  <cp:lastModifiedBy>Melinda Nelson</cp:lastModifiedBy>
  <cp:lastPrinted>2005-11-30T15:33:00Z</cp:lastPrinted>
  <dcterms:modified xsi:type="dcterms:W3CDTF">2013-07-10T23:16:00Z</dcterms:modified>
  <cp:revision>403</cp:revision>
  <dc:subject/>
  <dc:title>Bus Cases</dc:title>
</cp:coreProperties>
</file>