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964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9B V77 V133 V145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39B V1203 V242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9B V242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6 N49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G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typ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son for amend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42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B V30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01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301C V301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30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A V528B V528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28C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28C V528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7E V138A V138C V139 V528A V52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M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E V210G V210H V210I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I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B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62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562A V562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s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562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C V210D V210F V210M V1212 V1213 V1214 V12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8F 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8F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tal address on previous return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name of main busin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J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C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iness address of main busin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A V119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1B 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191B V1191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ous trustee or senior partner - Non-individual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B V137C V137D V138A V138C V139 V119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suffix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contact person -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7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act person's e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572A V1572B V1572C V1572D V1572E V1572F V1572G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employees receiving fringe benefits during the FBT year for this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rs taken to prepare and complete this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expect to lodge FBT return forms for future year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4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424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7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1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4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2 aggregate factor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inge benefits tax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118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tax payab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5 V557 V1193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 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gregate non rebat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193 V1643A V1643B V16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b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1193 V1643A V1643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995 N3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 - tota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7 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ss instalment amounts reported on activity statemen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ment or credit d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statutory formula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statutory formula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39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tor car - actual operating cos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cars using operating cost metho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0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an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loans grant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bt waiver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2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nse payments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3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using - units of accommodation provide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4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H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Gross taxable valu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es receiving living-away-from-home allowance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5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rline transpor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6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ard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7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perty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8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tertainment provided by an income tax exempt body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come tax exempt body-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4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value of reduc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benefits (residual)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employee contribu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r parking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1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gross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al entertainment - Taxable value of benefit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5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's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Fringe Benefits Tax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B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13 Fringe Benefits Tax (E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ringe Benefits Tax</dc:title>
</cp:coreProperties>
</file>