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964 V974A V974B V976 V977A V977B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974A V974B V976 V1203 V1960 V1960B V1961 V1961B V2244 V2244B V2245 V2245B V2246 V2246B V22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le creation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organisation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8A V96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file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9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pli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csim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970A V97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949B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949 V949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S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perannuation 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60 V1960B V1961 V1961B V2244 V2244B V2245 V2245B V2246 V2246B V2250 V24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6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Super Supplier/Provider Data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6 Super Supplier/Provider Data (SP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Super Supplier/Provider Data</dc:title>
</cp:coreProperties>
</file>