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ing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lete a client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name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E V1925F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ange of address for Income Tax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B V1924F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add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136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deleting a client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e you modifying an existing clients details for Activity Statement purpose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133 V1136 V1924A V1924E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receive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3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ease receiving Activity Statement for this client via EL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32 V1924A V1924C V1924D V1924F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deceas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C V1924E V1924F V1927A V192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rther returns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turn not necessary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4A V1924G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NN/RNN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8A V19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s the client an individual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B V1925C V1925D V1925E V1925F V1926A V1926B V1927A V1927B V1928A V1928B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1A V41B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1A V4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 V12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25A V1925C V1926B V1927A V1928A V193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B V1925D V1926A V1928B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28A V1200 V1204 V1925C V1925D V193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12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 V1925A V1925B V1925C V1925D V1927A V1928A V1928B V1932 V1933A V193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925A V192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reet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 V1212 V1925C V1925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for service of notice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pay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925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9 V1925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lient Updat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3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5 Client Update (CU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Client Update</dc:title>
</cp:coreProperties>
</file>