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 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using this form for an election, a revocation or a variation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8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C V137E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period from the election commencement time until the time the election is made, was the central management and control of the trust outside Australia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outside Australia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4A V434B V44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rust was outside Australia during the relevant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 V2265 V2269 V227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X-DT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tral management and control of the trust outside Australia during the relevant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4A V434B V449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2A V472B V473B V1027A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27A V1027B V1031 V1032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032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 V10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3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27A V1027B V1040 V137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473B V10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ACN/ARB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473B V1027A V1213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reet name and number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473B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 any time during the relevant period was trustee a non-resident for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73B V102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ustee was a non-resident for tax purposes at all times during the relevant period - Full perio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35A V435B V462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7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non-resident for tax purposes during the relevant period -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 V2266 V2270 V227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5 N48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M-DUQ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 trustee was a non-resident for tax purposes during the relevant period -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35A V435B V436 V462 V473B V130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year specified for the purposes of the family trust elec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B V2273 V2274 V2275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fro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 V2091 V2265 V2266 V2268 V2273 V2274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stituted accounting period - Date to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0 V473B V130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commencement time for the family trust election or the effective date of a variation by way of an order, an agreement or an award.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9 V2270 V2272 V2273 V2275 V2277 V23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does not have a TFN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73A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2091 V2268 V2272 V227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0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473B V13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73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ecified individual current address of principal place of residen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47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53 V1068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68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 V106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0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 V1053 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 N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laration trustee name - non individual name line 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0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 N2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R-FG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trustee signed declar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09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3 N10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amily Trust Entity Election/Revocation Standalon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9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9 Family Trust Entity Election/Revocation Standalone (XX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amily Trust Entity Election/Revocation Standalone</dc:title>
</cp:coreProperties>
</file>