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10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 or a revoc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17A V1017B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rposed entity election - Entity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B V1017A V1017B V1018A V1018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1017A V101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8A V438B V4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049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X-DV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central management and control of trust was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8A V438B V439 V445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 was the company a non 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1018A V101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0A V440B V4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05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B-DW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ny non 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0A V440B V441 V446 V16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5A V475B V1019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19C V1033 V1034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19B V1066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 V106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19B V10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19C V1034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company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019C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of trustee or partner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he trustee or partner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1019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42A V442B V4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057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O-DX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or partner non-resident for tax purposes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42A V442B V443 V444 V130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0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y specified for the purpose of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6 V1057 V1058 V1060F V2299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6 V1301B V23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the interposed entity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49 V1050 V1056 V1057 V106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6A V476B V1373E V208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6A V476B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amily trust in respect of which the interposed entity election is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373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trust election specified income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0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ection commencement time for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058 V1301B V2298 V229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of family trust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37 V1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7A V477B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9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373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address of principal place of residence of specified individual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 V1055 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7 N28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/company public officer/partner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1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X-FH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/company public officer/partner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terposed Entity Elec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4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40 Interposed Entity Election Standalone (YY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terposed Entity Election Standalone</dc:title>
</cp:coreProperties>
</file>