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1393A V1393B V1393E V1415 V1416 V1421A V1571 V18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Year of loss -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2H V2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Year of loss - Current Year-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2G V2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Year of loss - Current Year-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2F V2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Year of loss - Current Year-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2E V2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Year of loss - Current Year-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2D V2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Year of loss - Current Year-5 and earli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42C V22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carried forward to later income years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15 V2285 V22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Year of loss -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5H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Year of loss - Current Year-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5G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Year of loss - Current Year-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5F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Year of loss - Current Year-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5E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Year of loss - Current Year-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5D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Year of loss - Current Year-5 and earli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35C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 capital losses carried forward to later income years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16 V228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ther continuity of majority ownership test passed - Year of loss -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1A V1421B V1421C V1423 V1426 V1442C V1442D V1442E V1442F V1442G V1442H V1535C V1535D V1535E V1535F V1535G V1535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ther continuity of majority ownership test passed - Year of loss - Current Year-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1A V1421B V1421C V1423 V1426 V1442C V1442D V1442E V1442F V1442G V1535C V1535D V1535E V1535F V1535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ther continuity of majority ownership test passed - Year of loss - Current Year-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1A V1421B V1421C V1423 V1426 V1442C V1442D V1442E V1442F V1535C V1535D V1535E V1535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ther continuity of majority ownership test passed - Year of loss - Current Year-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1A V1421B V1421C V1423 V1426 V1442C V1442D V1442E V1535C V1535D V1535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ther continuity of majority ownership test passed - Year of loss - Current Year-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1A V1421B V1421C V1423 V1426 V1442C V1442D V1535C V1535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B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ther continuity of majority ownership test passed - Year of loss - Current Year-5 and earli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1A V1421B V1421C V1423 V1426 V1442C V1535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losses deducted for which the continuity of majority ownership test is not passed but the same business test is satisfied - Tax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losses deducted for which the continuity of majority ownership test is not passed but the same business test is satisfied - Net capital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sses carried forward for which the same business test must be satisfied before they can be deducted in later years - Tax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3 V1442C V1442D V1442E V1442F V1442G V1442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sses carried forward for which the same business test must be satisfied before they can be deducted in later years - Net capital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3 V1535C V1535D V1535E V1535F V1535G V1535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current year loss provisions appl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3 V1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s the changeover time occurred in relation to the company after 1.00 pm by legal time in the Australian Capital Territory on 11 November 1999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2A V1422B V1432A V143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the changeover time did the company satisfy the maximum net asset value test under section 152-15 of ITAA 1997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2A V1432A V1432B V1432C V1432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H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the answer at label M is no, has the company determined it had an unrealised net loss at the change over time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2A V1432B V1432C V1432D V1432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f the answer at label N is yes, what was the amount of unrealised net loss calculated under section 165-115E of ITAA 1997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22A V1432B V1432C V1432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ying superannuation/FHSA class tax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I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ying superannuation/FHSA net capital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source losses - Foreign loss component of tax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source losses - Foreign loss component of tax losses carried forwar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year CFC loss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source losses - Prior year CFC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K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eign source losses - CFC losses carried forwar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Balance of tax losses brought forward from the prior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SUBTRACT Net forgiven amount of deb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ADD Tax loss incurred (if any) during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D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SUBTRACT Tax losses carried bac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ADD Tax loss amount from conversion of excess franking offse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SUBTRACT Net exempt inco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SUBTRACT Tax losses forgon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SUBTRACT Tax losses dedu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SUBTRACT Tax losses transferred out under Subdivision 170-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1 V23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C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losses reconciliation statement - Total tax losses carried forward to later income yea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87 V229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sses Schedule for Unconsolidated Entitie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C1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sses Schedule for Unconsolidated Entitie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C1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18 Losses Schedule for Unconsolidated Entities (BP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Losses Schedule for Unconsolidated Entities</dc:title>
</cp:coreProperties>
</file>