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65 V96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F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sion identifi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45 V450 V451 V45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85 V112A V112B V113 V451 V454 V468 V469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area co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J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's telephone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gent contac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501 M502 M503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A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for a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6 V457A V457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change unsolicited report status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58A V458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L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est to nominate an ELS primary transmitter number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2 V453 V455 V460A V460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4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3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C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client lis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457A V457B V113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1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K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of unsolicited repo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235A V235B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8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estion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 you wish to receive unsolicited report(s)?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35A V235B V456 V458A V458B V46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G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inate an ELS primary transmitter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456 V459 V460A V460B V463 V464 V469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V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nk/State/Branch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76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F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std name 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9 V235A V235B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H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rFonts w:eastAsia="Courier New"/>
                <w:sz w:val="24"/>
                <w:szCs w:val="24"/>
              </w:rPr>
            </w:pPr>
            <w:r>
              <w:rPr>
                <w:rFonts w:eastAsia="Courier New"/>
                <w:sz w:val="24"/>
                <w:szCs w:val="24"/>
              </w:rPr>
              <w:t xml:space="preserve"> 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count nam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7 V235A V235B V2452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Tax Agent Report Request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3.9</w:t>
      <w:tab/>
      <w:t xml:space="preserve">Page D1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D1 Tax Agent Report Request (RR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5:29:00Z</dcterms:created>
  <dc:creator>Pirapa</dc:creator>
  <dc:description/>
  <cp:keywords/>
  <dc:language>en-US</dc:language>
  <cp:lastModifiedBy>Pirapa</cp:lastModifiedBy>
  <dcterms:modified xsi:type="dcterms:W3CDTF">2013-07-10T05:29:00Z</dcterms:modified>
  <cp:revision>2</cp:revision>
  <dc:subject/>
  <dc:title>Tax Agent Report Request</dc:title>
</cp:coreProperties>
</file>