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date when the report is generated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0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practice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S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's 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J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TO branch office that services the tax agen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fil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e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reet name and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uburb/Tow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St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Post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G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dress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rrent postal address - Countr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ST Indicato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P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-FPK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vity Statement received via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Q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status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6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 for Activity Statement Purpo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D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Output Client Report for Activity Statement Purposes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D6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6 Output Client Report for Activity Statement Purposes (OG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Output Client Report for Activity Statement Purposes</dc:title>
</cp:coreProperties>
</file>