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period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8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 identification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du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 tex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7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is statement is payable o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D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ferred company/fund instalm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accounting method text label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7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2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withholding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U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YG instalmen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amount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7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amount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chosen instalment rate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2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E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2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missioner's r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stalment rate notional tax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4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BT period messag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$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instalment amou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3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P-EF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FT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going BA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7 Outgoing BAS (OB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Outgoing BAS</dc:title>
</cp:coreProperties>
</file>