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6803"/>
      </w:tblGrid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dorr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guil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ntigu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ust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ama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hr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rbado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giu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liz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ermu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annel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itish Virgi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une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enezuel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nad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ayman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na (PRC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ok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osta 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ypr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Denmark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gyp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erman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j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in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ibraltar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Greec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Zimbabw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ong Kon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ndone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re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le of M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srae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Ital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ma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Jap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orea (South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ber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echtenste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uxembourg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ca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div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t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ona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aur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therlands Antill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ew Zea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orwa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nam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apua New Guine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Philippin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ingapor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f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pai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ri Lank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ede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witzer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aiw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hailand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ong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Turks and Caicos Island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Arab Emirate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Kingdo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nited States of Americ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6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ussian Federatio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anuatu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USA (Delaware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f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si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entral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urope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iddle East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outh American Countries N.E.I.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Other Countries N.E.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7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roat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e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laysia (Labuan)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Vietnam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Western Samo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Argentin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angladesh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Brazil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hile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Czech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Esto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Hungary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1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azakhstan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iribati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Kuwait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4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atv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Lithu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6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auritius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Mexico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8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Romania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99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Slovak Republic</w:t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</w:t>
            </w:r>
          </w:p>
        </w:tc>
        <w:tc>
          <w:tcPr>
            <w:tcW w:w="6803" w:type="dxa"/>
            <w:tcBorders/>
          </w:tcPr>
          <w:p>
            <w:pPr>
              <w:pStyle w:val="PlainText"/>
              <w:rPr>
                <w:sz w:val="24"/>
              </w:rPr>
            </w:pPr>
            <w:r>
              <w:rPr>
                <w:sz w:val="24"/>
              </w:rPr>
              <w:t>N.E.I. means not elsewhere included</w:t>
            </w:r>
          </w:p>
        </w:tc>
      </w:tr>
    </w:tbl>
    <w:p>
      <w:pPr>
        <w:pStyle w:val="PlainText"/>
        <w:rPr>
          <w:sz w:val="24"/>
        </w:rPr>
      </w:pPr>
      <w:r>
        <w:rPr>
          <w:sz w:val="24"/>
        </w:rPr>
      </w:r>
    </w:p>
    <w:p>
      <w:pPr>
        <w:pStyle w:val="PlainText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Location Codes</w:t>
    </w:r>
  </w:p>
  <w:p>
    <w:pPr>
      <w:pStyle w:val="Footer"/>
      <w:pBdr>
        <w:top w:val="single" w:sz="4" w:space="1" w:color="000000"/>
      </w:pBdr>
      <w:tabs>
        <w:tab w:val="clear" w:pos="720"/>
        <w:tab w:val="right" w:pos="8504" w:leader="none"/>
      </w:tabs>
      <w:rPr/>
    </w:pPr>
    <w:r>
      <w:rPr>
        <w:rFonts w:cs="Courier New" w:ascii="Courier New" w:hAnsi="Courier New"/>
      </w:rPr>
      <w:t>Release 2013.9</w:t>
      <w:tab/>
      <w:t xml:space="preserve">Page F3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  <w:t>F3 Table 3 : Location Codes</w:t>
    </w:r>
  </w:p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268"/>
      <w:gridCol w:w="6803"/>
    </w:tblGrid>
    <w:tr>
      <w:trPr/>
      <w:tc>
        <w:tcPr>
          <w:tcW w:w="2268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Code</w:t>
          </w:r>
        </w:p>
      </w:tc>
      <w:tc>
        <w:tcPr>
          <w:tcW w:w="6803" w:type="dxa"/>
          <w:tcBorders>
            <w:bottom w:val="single" w:sz="4" w:space="0" w:color="000000"/>
          </w:tcBorders>
        </w:tcPr>
        <w:p>
          <w:pPr>
            <w:pStyle w:val="Header"/>
            <w:spacing w:before="240" w:after="0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ocation Name</w:t>
          </w:r>
        </w:p>
      </w:tc>
    </w:tr>
  </w:tbl>
  <w:p>
    <w:pPr>
      <w:pStyle w:val="Header"/>
      <w:jc w:val="center"/>
      <w:rPr>
        <w:rFonts w:ascii="Courier New" w:hAnsi="Courier New" w:cs="Courier New"/>
        <w:b/>
        <w:b/>
      </w:rPr>
    </w:pPr>
    <w:r>
      <w:rPr>
        <w:rFonts w:cs="Courier New" w:ascii="Courier New" w:hAnsi="Courier New"/>
        <w:b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F3 Table 3 : Location Codes</dc:title>
</cp:coreProperties>
</file>