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Individuals Instalments (QPT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Initi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ie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 Funds - Final Paymen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ales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YE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PS Penal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Remittanc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Authoriti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Government Depart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Penalties (LPP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Cos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BT F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Tax File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Australian Business Numbe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IA - Remittances - Large Income Tax Withholdi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Company Instalments - Additional Tax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come Tax - Superannuation Fund Instalments - Additional Tax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Revenue Typ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7 Table 7 : Revenue Typ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Revenue Typ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7 Table 7 : Revenue Types</dc:title>
</cp:coreProperties>
</file>