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cond Lieuten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le Sea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BO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bbo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man/Aircraft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C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hief Marsh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dmi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DR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Commod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DERM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lder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Marsh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BISH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bi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DEAC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chdeac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OC PRO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sociate Prof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V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ir Vice Marsh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ONE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o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SH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i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o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G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gad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pt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DINA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rdin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DR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od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D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de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pl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M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a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M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mmissio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lon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ns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TE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unt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rpo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P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ef Pet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M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am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C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c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CONE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co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PUTY SUP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puty Superintend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o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CHE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ch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K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uk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ar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xecutor f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GOF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ying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T 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Lieuten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ath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SG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light Serge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N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unn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P CAP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oup Capt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our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 JUDG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ourable Ju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 JU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ourable Jus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R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is/Her Royal Highn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sp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DG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dg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usti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C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ding Aircraft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CW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ding Aircraftwo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DY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d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B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ce Bombardi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CP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nce Corpo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RD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or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eading Sea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uten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 CM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utenant Comma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 COL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utenant Colon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T G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utenant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A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d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J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j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J G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jor Gene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TE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R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tr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RE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yore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D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dship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S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s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sign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ST R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st Revere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r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S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s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RIARCH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triarc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LT OF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ilo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etty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ofess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TE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rivat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BB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bb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AD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ar Admi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TO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c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vere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epresentative f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 H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ht Honour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 R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ht Revere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 REV BISHOP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ht Reverend Bishop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T REV MO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ight Reverend Monsign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BL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b Lieuten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at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G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rge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MN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a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NR CONS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enior Constab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QN L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quadron Lea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st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SG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taff Sergea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uperintend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AM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am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F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rustee fo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DM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ce Admira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RY REV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ry Revere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CA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c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SCOUNT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scou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G CDR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ing Command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rant Offic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rant Officer Class 1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O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arrant Officer Class 2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itle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9</w:t>
      <w:tab/>
      <w:t xml:space="preserve">Page F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itle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9</w:t>
      <w:tab/>
      <w:t xml:space="preserve">Page F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itl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8 Table 8 : Title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itl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F8 Table 8 : Title Codes</dc:title>
</cp:coreProperties>
</file>