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gha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o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an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b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m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erican 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arct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Southern Territor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T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 and Barb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zerbaij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D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und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n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naire, Saint Eustatius and Sab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F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rkina Fas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G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ulga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snia and Herzegov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Barthelem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a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L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M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li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 Darussal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T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hu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V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uvet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otsw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fr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C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cos (Keeling)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I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te D Ivoire (Ivory Coas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ero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Democratic Republic of (was Zair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go, Peoples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or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e Verd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b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uraca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X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ristmas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jibou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M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N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minican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Z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cu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ritr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ha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thiop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J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lkland Islands (Malvinas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roe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S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cronesia, Federated States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b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B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org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G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ern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h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L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delou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M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inea-Biss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quatorial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T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tema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Gui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ya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K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M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eard and McDonald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dur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 (Hrvatsk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T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ai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D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M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, Th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O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Indian Ocean Territo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aq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c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ers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or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P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en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G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yrgyz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H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mbo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N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Kitts and Nevi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Republic of (Sou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W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ban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y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Luc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K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S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soth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V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Fren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roc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C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ldov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gas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D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H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shall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K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edonia, The Former Yugoslav Republic of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anmar (was Burm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enegr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go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N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thern Maria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zamb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tserra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TQ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rtiniq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W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w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Y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t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mi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C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Caled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F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folk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g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caragu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iu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L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P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p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R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Z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C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tcairn Is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N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uerto R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, Democratic Peoples Republic of (North Korea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rtu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ra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S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lestinian Territory, Occupie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Y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ench Poly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Qa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un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w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udi Ara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D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eg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Georgia and the South Sandwich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H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Hele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J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albard and Jan Maye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lomo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erra Leo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l Salvad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n Marin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mal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Pierre and Miquel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S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Sud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o Tome and Princip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rinam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ia (Slovak Republi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V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Z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z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X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Martin (Dutch par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ychel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y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C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C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G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JK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ji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K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kel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K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men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st Timor (Timor-Les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T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inidad and Tobag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ni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e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val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W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Z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nz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gan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krain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M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Minor Outlying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rugu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A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zbeki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ly See (Vatican City Stat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C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int Vincent and the Grenad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G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N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U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L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llis and Futuna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S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Yem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M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amb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W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9</w:t>
      <w:tab/>
      <w:t xml:space="preserve">Page F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Country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9</w:t>
      <w:tab/>
      <w:t xml:space="preserve">Page F1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13 Table 13 : Country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 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untry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F13 Table 13 : Country Codes</dc:title>
</cp:coreProperties>
</file>