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0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0205"/>
        <w:gridCol w:w="1701"/>
      </w:tblGrid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C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ime taken to complete form (minutes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ssage tex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refunds deposited to acc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value of refund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b/Seq num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of refun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F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dgment Referenc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ssable foreign sourc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pense reconciliation adju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EP ET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foreign source income - Gro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-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income not included in assess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deductible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foreign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declaration ma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J E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sition held of person making the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G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trustee/company public officer/partner signed declaratio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cription of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product or invest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 this a payment in advance [Y/N]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ount claimed as interest or dividend expens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X XX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1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claration trustee/company public officer/partner name - non individual name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Y YY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non-individual name - line 2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H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e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BJ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reportable fringe benefits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section 98 trust income - not included in spouse's taxable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stributions to your spouse on which family trust distribution tax has been pai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pouse's total reportable fringe benefits amou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tact E-mail addres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the fund wound up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L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wound up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other given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reet name and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uburb/Tow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St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rganisation postal address - Post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area cod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ditor phone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hich professional body does the auditor belong to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M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s part B of the audit report qualified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ife insurance polic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G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other managed invest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n 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sidential real propert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listed shar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s - Unlisted trus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sh and term deposi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et values - loan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asse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N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member closing account balanc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rrowing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ability information - other liabil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, both ELS and non-ELS and FLOCS mark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dgments received by the office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for the agent as a percentage of total number lodg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LS lodgments received by the office Nationally as a percentage of total number lodged Nationally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tal number of clients not lodged for the ag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for the agent as a percentage of tot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not lodged Nationally as a percentage of total National cli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O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te of last weekly data updat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ar of requ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receive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quest to cease receiving Activity Statement for this client via EL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add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deleting a client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 you modifying an existing clients details for Activity Statement purposes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CU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tivity Statement received via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ST Indicato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P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lien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OG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stination Provider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D 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R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mber - Date of death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S MS SR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e of trustee/Non-individual partner/trustee - Australian Business Number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P ET TD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edit for tax withheld - where ABN or TFN not quoted (non individual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T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ss Payments where ABN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th or disability premium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U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vestment expens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F MS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Titl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amily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T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Suffix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U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First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V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Other given nam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evious trustee or senior partner - Non-individual na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W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loans gran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YR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umber of employees receiving fringe benefits during the FBT year for this return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A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B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1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C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D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ype 2 aggregate factored amou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E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gregate Non-exempt amount (hospitals, ambulances, public benevolent institutions and health promotion charities only)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B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F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tributed personal services income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H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are of credit for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I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J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K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L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PSI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M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N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where Australian business number not quoted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O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 income/loss from business tax withheld - labour hire or other specified payment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P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our share of deferred losses from partnership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Q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ferred losses from sole trader activities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S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id you have a CGT event during the year?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C EF EI ET MS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W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unrelated client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X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employment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Y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business premises tes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  <w:tr>
        <w:trPr>
          <w:cantSplit w:val="true"/>
        </w:trPr>
        <w:tc>
          <w:tcPr>
            <w:tcW w:w="1134" w:type="dxa"/>
            <w:tcBorders/>
          </w:tcPr>
          <w:p>
            <w:pPr>
              <w:pStyle w:val="PlainText"/>
              <w:spacing w:before="0" w:after="120"/>
              <w:rPr>
                <w:sz w:val="24"/>
              </w:rPr>
            </w:pPr>
            <w:r>
              <w:rPr>
                <w:sz w:val="24"/>
              </w:rPr>
              <w:t>FZZ</w:t>
            </w:r>
          </w:p>
        </w:tc>
        <w:tc>
          <w:tcPr>
            <w:tcW w:w="10205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I - voluntary agreement</w:t>
            </w:r>
          </w:p>
        </w:tc>
        <w:tc>
          <w:tcPr>
            <w:tcW w:w="1701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 xml:space="preserve">EI SI 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Index of all Tags Part F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G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G6 Index of all Tags</w:t>
    </w:r>
  </w:p>
  <w:tbl>
    <w:tblPr>
      <w:tblW w:w="1304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134"/>
      <w:gridCol w:w="10205"/>
      <w:gridCol w:w="1701"/>
    </w:tblGrid>
    <w:tr>
      <w:trPr/>
      <w:tc>
        <w:tcPr>
          <w:tcW w:w="1134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10205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1701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Form Typ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Index of all Tags Part F</dc:title>
</cp:coreProperties>
</file>