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count bala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personal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other contribut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x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(including head company) at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Continuity of ownership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Same business test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transferred from joining entities after consolidation - Other losses - Trusts on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utilised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utilised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utilised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utilised - Transferor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utilised - Available frac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A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ansferred net capital losses utilised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Gro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ransferr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capital losses carried forward to later income years - Total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f you completed item 4 or item 9 in Part A, were the apportionment rules appl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s the head company cancelled the transfer of a los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Joining entity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B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tails of cancellation of transfer of losses: If you printed Y at label A, complete the following labels -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utilised after consolidation, for which the continuity of ownership test is not passed but the same business test is satisfi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utilised after consolidation, for which the continuity of ownership test is not passed but the same business test is satisfi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utilised - Tax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losses carried forward to later income years for which the same business test must be satisfied before they can be utilised - Net capital los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class tax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C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superannuation/FHSA net capital losses carried forward to later income year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CFC losses deduc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oreign source losses - CFC losses carried forwar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D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mp sum payment type code bo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AB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plying fund's franking credits tax offse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olidated group Statu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sonal superannuation contributions - Fund TF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cess franking off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sur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 first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vidual investor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 Street name and number line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suburb or 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-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or address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der of inves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Bir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HE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king Credi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T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H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8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dex of all Tags Part H</dc:title>
</cp:coreProperties>
</file>