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-TFN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interest on no-TFN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r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 each trustee beneficiary, indicate whether you will be making a TB Stat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B Statement Tax preferred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B Statement Untaxed part of share of ne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discou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using this form for an election, a revocation or a variat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e income year from which the revocation is to be effective under subsection 272-80(8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using this form for an election or a revocat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ional rental affordability schem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EI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tional rental affordability scheme tax offset entitl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ational rental affordability schem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ational rental affordability scheme tax offset amount for a non beneficia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annuation Co-contributions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ectronic Form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Year of loss - Current Year-5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Year of loss - Current Year-5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4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ether continuity of majority ownership test passed - Year of loss - Current Year-5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losses - Foreign loss component of tax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losses - Foreign loss component of tax losses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Balance of tax losses brought forward from the prior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Net forgiven amount of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ADD Tax loss incurred (if any) during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ADD Tax loss amount from conversion of excess franking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Net exemp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Tax losses forgon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Tax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SUBTRACT Tax losses transferred out under Subdivision 170-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statement - Total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-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-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-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wnership test and same business test - Year ownership test failed - Current Year-4 and earli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losses - Foreign loss component of tax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C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losses - Foreign loss component of tax losses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losses - Foreign loss component of tax loss transferred from joining ent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Balance of tax losses brought forward from the prior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ADD Tax losses transferred from joining entities under Subdivision 707-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Net forgiven amount of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ADD Tax loss incurred (if any) during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ADD Tax loss amount from conversion of excess franking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Net exemp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Tax losses cancelled or forgon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Tax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SUBTRACT Tax losses transferred out under Subdivision 170-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reconciliation for consolidated groups - Total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ccup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home saver account (FHSA) providers only - Amounts credited to FHS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home saver account (FHSA) providers only - Fees and charges applied to FHS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rst home saver account (FHSA) providers only - Net amount credited to FHSA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ATI to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from investment, partnership and other source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from employment and busin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ons from busines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able employer superannuation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-free government pens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rget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D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inancial investment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et financial investment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rental property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net rental property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support you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vidend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ouse reportable superannuation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ax-free government pens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arget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otal net investment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d support your spouse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axed element of a SLS zero tax r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from taxed upfront schemes - eligible for r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from taxed upfront schemes - not eligible for redu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from deferral sche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count on ESS Interests acquired pre 1 July 2009 and ‘cessation time’ occurred during financial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the trust is a managed investment trust, has the trustee made an election into capital account treatment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rental property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inancial investment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S TFN amounts withheld from disc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net foreign employment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E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employment income - payment summa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TOFA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make a gain, loss or balancing adjustment from a financial arrangement subject to the TOFA rul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TOFA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from financial arrangements (TOFA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s from financial arrangements (TOFA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FA income from financial arrangements not included in item 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FA deductions from financial arrangements not included in Item 6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foreign pension or annuity income without an undeducted purchase pri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FA balancing adjust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FA gains from unrealised movements in the value of financial arrange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tax losses with a nil available fraction that have been appli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disc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FC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P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CFC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FN amounts withheld from payments from closely hel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ing period: From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orting period: To 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ribution from ordinary or statutory income during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Total TFN amounts withheld from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ype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treet name and number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withhel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yp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ndment type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G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home/residenti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name line 1&amp;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son for amend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EC EF EI EP ET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ciary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savings account - No-TFN contribution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individual beneficiary business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tirement savings account - Income tax payable on no-TFN contribution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or non-individual beneficiary postal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withheld from the beneficia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payment from which withholdings were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payments from which withholdings were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H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residential or business address -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on no-TFN quoted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on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non-carry forward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carry forward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total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ndable tax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total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mainder of refundabl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stributions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oice for resident trustee to be assessed to capital gains on behalf of beneficiaries assessment calcul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capital gains on which the trustee has chosen to be assessed on behalf of beneficia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ble depos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y repayments exceptional circumstanc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y repayments natural disast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re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I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ed distributions from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s relating to franked dis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of the trust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income of the trust e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income of the trust estate to which no beneficiary is presently entitl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SF audito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nagement and administra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nistration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mited recourse borrowing arrange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lectables and personal use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ons relating to franked distributions from trusts in label F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recoupment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required to lodge a reportable tax position schedul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exchange gai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exchange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Contributions from non-complying funds and previously non-complying 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iginal or Amended Schedule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FN amounts withheld from payments from closely held trusts (Income and credit is not distributed to a beneficiar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Industry - Innovation Australia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liminary calcul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Research service provider (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Research service providers (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Contract expenditure (not 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Contract expenditure (not RSP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J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Salary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Salary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Oth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Feedstock input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Feedstock input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expenditure - Paid to associates in the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expenditure - Paid to associates in the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assets - Decline in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assets - Decline in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R&amp;D assets - Balancing adjustmen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R&amp;D assets - Balancing adjustmen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CRC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RC contribu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edstock revenue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diture on feedstock inputs attributable to feedstock outpu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edstock adjustment - additional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oup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expenditure related to recoup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ject expenditure for which recoupment(s)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recoupment ta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R&amp;D expenditure incurred to associat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rent year R&amp;D expenditure incurred to associates claimed under other provis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&amp;D expenditure paid to associates in the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exempt entity ownership of 50% or great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an aggregated turnover of $20 million or great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K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ntity Tax fil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nual turn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gregated turn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ndabl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R&amp;D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R&amp;D tax offset to be utilised in current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R&amp;D tax offset to be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fundable R&amp;D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e total of your international related party dealings over $2 millio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dealings with international related parties, apart from the dealings with related parties located in specified countr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, apart from dealings with related parties located in specified countries - foreign country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1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, apart from dealings with related parties located in specified countries - foreign country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2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, apart from dealings with related parties located in specified countries - foreign country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L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country 3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dealings with international related parties located in specified countr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 located in specified countries - specified country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1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 located in specified countries - specified country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2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with international related parties located in specified countries - specified country 3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activity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all other amount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ecified country 3 - all other amount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international related party dealings involving tangible property of a revenue nature, including trading stock and raw material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M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of a revenue nature including trading stock and raw material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international related party dealings involving royalties or licence fe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yalti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cence fe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international related party dealings involving rent or leasing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nt/leasing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service arrangement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reasury related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Management and administration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N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Research and developmen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ales and marketing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Software and information technology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Technical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O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Logistic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Asset managemen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vice arrangements - Other services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derivative transaction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rivativ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ncipal derivative types - derivative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engage in the trading of derivatives globally through a trading structure in which you shared global profits from these activitie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enter into any debt factoring or securitisation arrangements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book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conside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factoring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book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conside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uritisation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P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dealings of a financial nature with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borrow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borrowed - interest free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loan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Amounts loaned - interest free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teres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Guarantee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Reinsurance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lings of a financial nature - Other financial dealings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Q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other international related party dealings of a revenue nature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expendi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reven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main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national related party dealings of a revenue nature - Other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dispose of or acquire any tangible/intangible property of a non-revenue (capital) nature to or from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consideratio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consideration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main capital asset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gible property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consideratio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consideration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main capital asset pricing methodolog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angible property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provide any of the following for no payment or a non-monetary payment, or receive any of the following for a non-monetary payment to/from an international related pa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capital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capital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revenue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 payment - revenue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capital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capital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revenue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monetary payment - revenue - nature of ite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provide or receive share-based employee remuneration to or from an international related pa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-based employee remuneration - Recharge amounts -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R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-based employee remuneration - Recharge amounts -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party to a cost contribution arrangement for developing, producing or obtaining assets or rights with an international related part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a restructuring event occur in the current year involving international related parties or your branch operation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entity or branch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capital valu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main nature of restructur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foreign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percentage of dealings with documenta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descrip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tructuring event - Was there a contemporaneous professional valuation study or transfer pricing analysis of the restructuring event undertaken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ring the last three income years, including the current income year, did you revalue any assets following a restructuring event involving international related parti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any branch operations (including Australian branch operations if you are a non-resident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borrow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borrowed - interest bearing loans - inter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borrowed - interest free loans for TR2005/11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loaned - interest bearing loans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loaned - interest bearing loans - inter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loaned - interest free loans for TR2005/11 - average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Internal trading stock transfers - trading stock purchase co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Internal trading stock transfers - trading stock sales procee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claimed or returned for other internally recorded dealings - amounts claim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Amounts claimed or returned for other internally recorded dealings - amounts return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nch operations - Description of amounts claimed/return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subject to the Taxation of Financial Arrangements rules contained in Division 230 of the ITAA 1997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fair value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foreign exchange retranslation method - general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S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foreign exchange retranslation method - qualifying foreign exchange account(s)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hedging financial arrangements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reliance on financial reports metho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timing method - no elections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old any financing arrangements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debt interests - amounts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debt interests - amounts provid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equity interests - amounts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balance of equity interests - amounts provid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interests in controlled foreign companies (CFCs) or controlled foreign trusts (CFTs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FCs and CFTs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FCs and CFTs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CFCs and CFTs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6 CFCs attributable income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7 - CFCs change of reside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included in assessable income - Section 459A - CFCs/CFTs and interposed Australian ent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CFC that was a resident of an unlisted country that provided a benefit (as defined in section 47A of the ITAA 1936), either directly or indirectly, to you or any of your related entities at any time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foreign branch operations or any direct or indirect interests in foreign companies or foreign trus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H - foreign branch income of Australian companies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H - foreign branch income of Australian companies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H - foreign branch income of Australian companies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deductible expenses incurred in deriving section 23AH non-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I - amounts paid out of attributed CFC income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I - amounts paid out of attributed CFC income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I - amounts paid out of attributed CFC income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J - non-portfolio dividend from foreign companies - 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J - non-portfolio dividend from foreign companies - specifi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non-assessable income - section 23AJ - non-portfolio dividend from foreign companies - other unlisted countr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foreign non-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debt deductions in earning non-assessable non-exempt foreign income (s25-90 or 230-15(3)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bt deductions in earning non-assessable non-exempt foreign income claimed under s25-90 or 230-15(3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ny capital gains tax (CGT) events in relation to your interest in a foreign company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gain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loss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ital loss r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ring the last three income years, including the current income year, did you directly or indirectly transfer property, money or services to a non-resident trust, where that non-resident trust was still in existence during that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s to a non-resident trust - transfer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s to a non-resident trust - exempti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beneficiary of a non-resident trust or did you have an interest in, or an entitlement to acquire an interest in, either the income or capital of a non-resident trust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partner in a foreign hybrid limited partnership (FHLP) or shareholder in a foreign hybrid company (FHC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FHLPs or FHCs you had an interest i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your share of net income/distribution of prof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the thin capitalisation rules apply to you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an Australian resident company elected under subdivision 820-FB of the ITAA 1997 to treat your qualifying Australian branch operations as part of a consolidated group, MEC group or a single company for thin capitalisation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alian business number of the entity making the ele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t was your entity type at the end of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change your entity status from 'general' to 'financial'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at method did you use to calculate your average valu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U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Debt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Debt deductions on debt from related non-resid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Amount of debt deduction disallow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information - Adjusted average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n authorised deposit-taking institution (ADI) for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ADI entities - (adjusted) average equity capi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ADI entities - safe harbour capi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ADI entities - equity capital shortfal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average value of risk weighted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equity capital attributable to overseas permanent establish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average value of risk weighted assets attributable to overseas permanent establish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average value of controlled foreign entity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ADI - tier 1 prudential capital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ward investing ADI - average of risk weighted assets attributable to Australian permanent establishment(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ward investing ADI - average value of dotation capi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 non-authorised deposit taking institution (non-ADI) for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sset revaluation amount for thin capitalisation purpo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Safe harbour deb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Excess deb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non-debt liabil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ociate entity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ociate entity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associate entity exces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l non-ADI entities - Average value of excluded equity intere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entity - average zero capi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V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entity - average on-len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entity - average value of controlled foreign entity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utward investing entity - average value of controlled foreign entity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ly on arm's length tes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's length debt (non-ADI) or capital (ADI)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ly on worldwide gearing debt/capital tes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I - worldwide group capital ratio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I - worldwide capital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worldwide deb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worldwide equi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ADI - worldwide gearing deb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 foreign bank or other qualifying financial entity that has not elected out of Part IIIB of the ITAA 1936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erage quarterly notional amount taken to be borrowed under section 160ZZZ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tional amount of interest taken to be paid under section 160ZZZA, excluding amounts attributable to OB activities of offshore banking units (OBU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tional amount of interest taken to be paid under section 160ZZZA attributable to OB activities of OBU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section 160ZZZJ withholding tax paid on notional interest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re you an offshore banking unit (OBU) or the head company of a consolidated group that included an OBU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nd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nd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nd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tee type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tee type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rantee type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W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d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contract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contract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contract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isory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isory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visory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dging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dging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dging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s declared by regulation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s declared by regulation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- as declared by regulation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 OB deduction and apportionable OB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OB income less total OB deductions - assessable OB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X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OB income less total OB deductions - net OB income or l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ssessable OB income less total OB deductions - assessable OB income from related par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igible fraction of foreign income tax on OB income claimed under division 770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dependent spouse born on or before 30 June 1952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otional R&amp;D deductio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cess concessional contribution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ancial year in which the release amount will be included as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 but the nominated super fund account is not val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 - reason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Full name of 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Member account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super fund - Member identifier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ept the refund offer but do not hold an accumulation interest in any super 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 fund nominated holds my Tax file Number (TFN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s from additional table where applicab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s excluded from aggregated turnov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PSI included at item 5 income label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mount of deductions against PSI included at item 5 expense label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satisfy the results test in respect of any individual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old a personal services business (PSB) determination in respect of any individual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related clients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mployment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siness premises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Y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self-assessed the effective life of any of these asset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recalculate the effective life for any of your assets this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adjustable values at end of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balancing adjustments on the disposal of intangible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ductible balancing adjustments on the disposal of intangible depreciating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ve you applied an exemption or rollove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mining capital expenditure and/or transport capital that you allocated to a project pool and for which you can claim a deduction this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duction for decline in value of intangible depreciating assets used in exploration or prospec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deduction for decline in value of other depreciating assets used in exploration or prospecting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Conduit Foreign Income balance and/or distribute amounts of Conduit Foreign Income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ance of conduit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duit foreign income distributed during income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 you have an unfranked non-portfolio dividend account (section 46FB ITAA 1936)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ance of unfranked non-portfolio dividend account at year e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lance of unfranked non-portfolio dividend account at year end -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pay amounts of interest exempt from withholding tax during the incom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terest paid to financial institution exempt from withholding under a DT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TA countr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128F exempt interest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tion 128FA exempt interest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premiums paid in the financial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Australian Government rebate receiv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efi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claim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refundable R&amp;D tax offset carried forward from previous yea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JZ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eedstock adjustment - additional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J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G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J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G10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10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Index of all Tags Part J</dc:title>
</cp:coreProperties>
</file>