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ZZ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cates end of fi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X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Z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G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Z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G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3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Index of all Tags Part Z</dc:title>
</cp:coreProperties>
</file>