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1960 V1960B V1961 V1961B V2244 V2244B V2245 V2245B V2246 V2246B V2249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145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1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2396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 V2396 V24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5 Super Member Data (E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Super Member Data</dc:title>
</cp:coreProperties>
</file>