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16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adding/updating a global Agent/Intermediary preferenc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21 V1622A V1624A V16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want to delete Agent/Intermediary preferenc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21 V1622A V16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adding/updating a client preferenc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21 V1622B V1624A V1624C V16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want to delete a client's preferenc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21 V1622B V1624A V1624C V16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ax agent/Intermediary update of correspondence preferen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B3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ax agent/Intermediary update of correspondence preferen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B3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31 Tax agent/Intermediary update of correspondence preference (CP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Tax agent/Intermediary update of correspondence preference</dc:title>
</cp:coreProperties>
</file>