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dividual investo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 V1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suburb or 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der of inves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6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vid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not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9 Interest and Dividends Paid  Schedule (B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terest and Dividends Paid  Schedule</dc:title>
</cp:coreProperties>
</file>